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</w:t>
        <w:tab/>
        <w:t>Auswertung der Abituraufgab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Ziel ist es die vorliegenden Beispielaufgaben auszuwerten, um den eigenen Lernfortschritt steuern zu kön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lden Sie Zweiergrup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alysieren Sie eine der Abituraufgaben (Aufgabe und Lösung) hinsichtlich der neu auftauchenden Begriffe und erstellen Sie eine Art Mindma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se Begriffe kenne ich schon (damit kann ich etwas anfange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5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se Begriffe kann ich überhaupt nicht einordn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e Mindmap der Begriffe auf der Rückse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Hausaufgabe (Übung zu Kardinalitäten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zenario Computer-Versandhau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Ein Versandhaus verkauft Computerteile, die per Internet bestellt wurden und per Post an den Kunden versand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der Artikel gehört zu einer Warengrupp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insichtlich des Rabatts unterscheidet das Versandhaus bei den Kunden zwischen verschiedenen Kundengrupen (Großkunden, Einzelhandel und Endverbrau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ab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nterstreichen Sie im obigen Text alle Worte, die Entitäten darstellen können rot , alle Worte die Attribute von Entitäten darstellen können grü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ellen Sie zwischen allen Entitäten separat die Beziehungstypen (Kardinalitäten) d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ügen Sie das ganze zu einem ER-Diagramm zusamm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rstellen Sie zu jeder Entität eine Liste geeigneter Attribute z.B. Preis, Kundenname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Eigenes Szenari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Erstellen Sie für ein weiteres Szenario aus Ihrem persönlichen Umfeld ein ER-Diagramm (mindestens drei Entitä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 13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3:52:00Z</dcterms:created>
  <dc:creator>Microsoft Corporation</dc:creator>
  <dc:description/>
  <dc:language>en-US</dc:language>
  <cp:lastModifiedBy>Microsoft Corporation</cp:lastModifiedBy>
  <cp:lastPrinted>2006-08-02T23:52:00Z</cp:lastPrinted>
  <dcterms:modified xsi:type="dcterms:W3CDTF">2006-08-03T00:05:00Z</dcterms:modified>
  <cp:revision>3</cp:revision>
  <dc:subject/>
  <dc:title>A.	Auswertung der Abituraufgaben</dc:title>
</cp:coreProperties>
</file>