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3 Schritten zur Normalisierung (Übung an vorgegebenen Tabelle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ispiel 2</w:t>
        <w:tab/>
        <w:t>Videotheksausleihe (Lösu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 der folgenden Tabelle sind durch einen „Programmausfall“ die Spalten etwas durcheinandergera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suchen Sie zu ermitteln, was zusammengehö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rennen Sie die Tabelle in mehrere Entitäten (eine Tabelle pro Entitä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stellen Sie geeignete Primärschlüss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stellen sie das ER-Modell mit den Beziehungstyp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eisen Sie nach, dass Ihre Tabellen die 3. Normalform erfül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Wofür könnte das Feld A_G dienen (ist es überhaupt sinnvoll ?)</w:t>
      </w:r>
    </w:p>
    <w:p>
      <w:pPr>
        <w:pStyle w:val="Normal"/>
        <w:rPr/>
      </w:pPr>
      <w:r>
        <w:rPr/>
      </w:r>
    </w:p>
    <w:tbl>
      <w:tblPr>
        <w:tblW w:w="144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23"/>
        <w:gridCol w:w="974"/>
        <w:gridCol w:w="1171"/>
        <w:gridCol w:w="843"/>
        <w:gridCol w:w="1134"/>
        <w:gridCol w:w="950"/>
        <w:gridCol w:w="950"/>
        <w:gridCol w:w="1077"/>
        <w:gridCol w:w="1417"/>
        <w:gridCol w:w="851"/>
        <w:gridCol w:w="970"/>
        <w:gridCol w:w="873"/>
        <w:gridCol w:w="703"/>
        <w:gridCol w:w="761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thek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thek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thek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e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en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en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l.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l.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sl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Nam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Vor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Adress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PL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Or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_Nam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_Adr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_Telef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_N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_Nm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_Gen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_Dat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_Dat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_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lstr. </w:t>
            </w:r>
            <w:r>
              <w:rPr>
                <w:lang w:val="en-GB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onge-Bo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1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i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ram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ttlich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fre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str. </w:t>
            </w:r>
            <w:r>
              <w:rPr>
                <w:lang w:val="fr-FR"/>
              </w:rPr>
              <w:t>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uth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2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stor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83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stor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1.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imers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h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2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83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stor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ram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tty Wom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54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v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imers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367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ntas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10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ram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tor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8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7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in 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7653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ty Harry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3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m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-Ff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iser 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9 35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ch 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tchki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3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skind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iser 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9 35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ch 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tty Wom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4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ty Harry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skind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in 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7653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ve Affai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6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v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nge-Bo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i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7:59:00Z</dcterms:created>
  <dc:creator>Microsoft Corporation</dc:creator>
  <dc:description/>
  <dc:language>en-US</dc:language>
  <cp:lastModifiedBy>Microsoft Corporation</cp:lastModifiedBy>
  <cp:lastPrinted>2004-10-01T21:19:00Z</cp:lastPrinted>
  <dcterms:modified xsi:type="dcterms:W3CDTF">2006-08-02T16:17:00Z</dcterms:modified>
  <cp:revision>6</cp:revision>
  <dc:subject/>
  <dc:title>In 3 Schritten zur Normalisierung</dc:title>
</cp:coreProperties>
</file>