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3 Schritten zur Normalisierung (Übung an vorgegebenen Tabelle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spiel 2</w:t>
        <w:tab/>
        <w:t>Videotheksausleihe (Aufgab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 der folgenden Tabelle sind durch einen „Programmausfall“ die Spalten etwas durcheinanderger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uchen Sie zu ermitteln, was zusammengehö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rennen Sie die Tabelle in mehrere Entitäten (eine Tabelle pro Entitä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stellen Sie geeignete Primärschlüss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stellen sie das ER-Modell mit den Beziehungstyp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eisen Sie nach, dass Ihre Tabellen die 3. Normalform erfül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ofür könnte das Feld A_G dienen (ist es überhaupt sinnvoll ?)</w:t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23"/>
        <w:gridCol w:w="1429"/>
        <w:gridCol w:w="935"/>
        <w:gridCol w:w="981"/>
        <w:gridCol w:w="849"/>
        <w:gridCol w:w="1100"/>
        <w:gridCol w:w="1100"/>
        <w:gridCol w:w="1100"/>
        <w:gridCol w:w="1195"/>
        <w:gridCol w:w="1027"/>
        <w:gridCol w:w="812"/>
        <w:gridCol w:w="835"/>
        <w:gridCol w:w="697"/>
        <w:gridCol w:w="70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nam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m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_Da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_Dat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_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-Bob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ic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o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tlich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her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83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her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83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ty Woma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o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4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7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or 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o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8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7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ty Harry 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ch M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chkick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3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ch M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ty Woma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4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ty Harry 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 Affair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6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-Bob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ic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Erfolg beim Puzzlen !!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9:02:00Z</dcterms:created>
  <dc:creator>Microsoft Corporation</dc:creator>
  <dc:description/>
  <dc:language>en-US</dc:language>
  <cp:lastModifiedBy>Microsoft Corporation</cp:lastModifiedBy>
  <cp:lastPrinted>2004-10-01T21:13:00Z</cp:lastPrinted>
  <dcterms:modified xsi:type="dcterms:W3CDTF">2006-08-02T16:18:00Z</dcterms:modified>
  <cp:revision>5</cp:revision>
  <dc:subject/>
  <dc:title>In 3 Schritten zur Normalisierung</dc:title>
</cp:coreProperties>
</file>