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atenbank Autovermietung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1. Ziele der Datenban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Out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Kundenrechn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Auskunft über freie Kfz / Liste verlieh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Überblick nach gefahrenen Kilometern / verliehenen Tagen / Rentabilitä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In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Kundenda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Kfz-Da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sz w:val="44"/>
          <w:szCs w:val="44"/>
        </w:rPr>
      </w:pPr>
      <w:r>
        <w:rPr>
          <w:sz w:val="44"/>
          <w:szCs w:val="44"/>
        </w:rPr>
        <w:t>Filialdat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44215</wp:posOffset>
                </wp:positionH>
                <wp:positionV relativeFrom="margin">
                  <wp:posOffset>4444365</wp:posOffset>
                </wp:positionV>
                <wp:extent cx="2048510" cy="9340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45pt;margin-top:349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u w:val="single"/>
        </w:rPr>
        <w:t>2. ER-Mod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44"/>
          <w:szCs w:val="44"/>
        </w:rPr>
      </w:pPr>
      <w:r>
        <w:rPr>
          <w:sz w:val="44"/>
          <w:szCs w:val="44"/>
        </w:rPr>
        <w:t>Entitäten/Relationen</w:t>
        <w:tab/>
        <w:tab/>
        <w:t>Filial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4840</wp:posOffset>
                </wp:positionH>
                <wp:positionV relativeFrom="margin">
                  <wp:posOffset>5796915</wp:posOffset>
                </wp:positionV>
                <wp:extent cx="2048510" cy="93408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2pt;margin-top:456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53740</wp:posOffset>
                </wp:positionH>
                <wp:positionV relativeFrom="margin">
                  <wp:posOffset>6120765</wp:posOffset>
                </wp:positionV>
                <wp:extent cx="2048510" cy="93408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2pt;margin-top:481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>Kunde</w:t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>Fahrzeug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3. Umsetzung in Tabellenmode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Erstellen der Tabel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Festlegung der Datentyp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Anwendung der Regeln /Normalisierung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30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1:30:00Z</dcterms:created>
  <dc:creator>Microsoft Corporation</dc:creator>
  <dc:description/>
  <dc:language>en-US</dc:language>
  <cp:lastModifiedBy>Microsoft Corporation</cp:lastModifiedBy>
  <dcterms:modified xsi:type="dcterms:W3CDTF">2002-09-02T11:31:00Z</dcterms:modified>
  <cp:revision>2</cp:revision>
  <dc:subject/>
  <dc:title>Datenbank Autovermietung</dc:title>
</cp:coreProperties>
</file>