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Datenbank Kaufhaus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1. Ziele der Datenban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44"/>
          <w:szCs w:val="44"/>
        </w:rPr>
      </w:pPr>
      <w:r>
        <w:rPr>
          <w:sz w:val="44"/>
          <w:szCs w:val="44"/>
        </w:rPr>
        <w:t>Outpu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  <w:t>Kundenrechnu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  <w:t>Überblick über verkaufte Artik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  <w:t>Umsatz - / Gewinn- Steuerberechnu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  <w:t>automatisierte Nachbestellu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44"/>
          <w:szCs w:val="44"/>
        </w:rPr>
      </w:pPr>
      <w:r>
        <w:rPr>
          <w:sz w:val="44"/>
          <w:szCs w:val="44"/>
        </w:rPr>
        <w:t>Inpu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  <w:t>Artikel, Warengruppe, Abteilung, Prei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  <w:t>Kassenvorgäng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1" w:hanging="283"/>
        <w:rPr>
          <w:sz w:val="44"/>
          <w:szCs w:val="44"/>
        </w:rPr>
      </w:pPr>
      <w:r>
        <w:rPr>
          <w:sz w:val="44"/>
          <w:szCs w:val="44"/>
        </w:rPr>
        <w:t>Verkäufer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739515</wp:posOffset>
                </wp:positionH>
                <wp:positionV relativeFrom="margin">
                  <wp:posOffset>4393565</wp:posOffset>
                </wp:positionV>
                <wp:extent cx="2048510" cy="93408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048400" cy="934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4.45pt;margin-top:345.95pt;width:161.25pt;height:73.5pt;mso-wrap-style:none;v-text-anchor:middle;mso-position-vertical-relative:margin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44"/>
          <w:szCs w:val="44"/>
          <w:u w:val="single"/>
        </w:rPr>
        <w:t>2. ER-Model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44"/>
          <w:szCs w:val="44"/>
        </w:rPr>
      </w:pPr>
      <w:r>
        <w:rPr>
          <w:sz w:val="44"/>
          <w:szCs w:val="44"/>
        </w:rPr>
        <w:t>Entitäten/Relationen</w:t>
        <w:tab/>
        <w:tab/>
        <w:tab/>
        <w:t>Verkäufer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margin">
                  <wp:posOffset>5174615</wp:posOffset>
                </wp:positionV>
                <wp:extent cx="2048510" cy="93408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048400" cy="934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2pt;margin-top:407.45pt;width:161.25pt;height:73.5pt;mso-wrap-style:none;v-text-anchor:middle;mso-position-vertical-relative:margin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796540</wp:posOffset>
                </wp:positionH>
                <wp:positionV relativeFrom="margin">
                  <wp:posOffset>5860415</wp:posOffset>
                </wp:positionV>
                <wp:extent cx="2048510" cy="93408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048400" cy="934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2pt;margin-top:461.45pt;width:161.25pt;height:73.5pt;mso-wrap-style:none;v-text-anchor:middle;mso-position-vertical-relative:margin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sz w:val="44"/>
          <w:szCs w:val="44"/>
        </w:rPr>
        <w:tab/>
        <w:t>Abteilung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ab/>
        <w:tab/>
        <w:tab/>
        <w:tab/>
        <w:tab/>
        <w:tab/>
        <w:t>Artikel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margin">
                  <wp:posOffset>7181215</wp:posOffset>
                </wp:positionV>
                <wp:extent cx="2048510" cy="93408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048400" cy="934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2pt;margin-top:565.45pt;width:161.25pt;height:73.5pt;mso-wrap-style:none;v-text-anchor:middle;mso-position-vertical-relative:margin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26840</wp:posOffset>
                </wp:positionH>
                <wp:positionV relativeFrom="margin">
                  <wp:posOffset>7225665</wp:posOffset>
                </wp:positionV>
                <wp:extent cx="2048510" cy="93408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048400" cy="934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.2pt;margin-top:568.95pt;width:161.25pt;height:73.5pt;mso-wrap-style:none;v-text-anchor:middle;mso-position-vertical-relative:margin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sz w:val="44"/>
          <w:szCs w:val="44"/>
        </w:rPr>
        <w:t xml:space="preserve">   </w:t>
      </w:r>
      <w:r>
        <w:rPr>
          <w:sz w:val="44"/>
          <w:szCs w:val="44"/>
        </w:rPr>
        <w:t>Warengruppe</w:t>
        <w:tab/>
        <w:tab/>
        <w:tab/>
        <w:tab/>
        <w:tab/>
        <w:t>Kasse</w:t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rPr/>
      </w:pPr>
      <w:r>
        <w:rPr>
          <w:b/>
          <w:bCs/>
          <w:sz w:val="44"/>
          <w:szCs w:val="44"/>
          <w:u w:val="single"/>
        </w:rPr>
        <w:t>3. Umsetzung in Tabellenmodell</w:t>
      </w:r>
      <w:r>
        <w:rPr>
          <w:b/>
          <w:bCs/>
          <w:sz w:val="44"/>
          <w:szCs w:val="44"/>
        </w:rPr>
        <w:t xml:space="preserve"> etc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UE </w:t>
    </w: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31.07.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rPr/>
    </w:pPr>
    <w:r>
      <w:rPr/>
      <w:t>BG- Datentechnik</w:t>
      <w:tab/>
      <w:t>Leistungskurs Datenbank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11:43:00Z</dcterms:created>
  <dc:creator>Microsoft Corporation</dc:creator>
  <dc:description/>
  <dc:language>en-US</dc:language>
  <cp:lastModifiedBy>Microsoft Corporation</cp:lastModifiedBy>
  <cp:lastPrinted>2002-09-02T11:48:00Z</cp:lastPrinted>
  <dcterms:modified xsi:type="dcterms:W3CDTF">2002-09-02T11:49:00Z</dcterms:modified>
  <cp:revision>4</cp:revision>
  <dc:subject/>
  <dc:title>Datenbank Autovermietung</dc:title>
</cp:coreProperties>
</file>