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Lösung Videothek</w:t>
      </w:r>
      <w:r>
        <w:rPr/>
        <w:t xml:space="preserve"> </w:t>
        <w:tab/>
        <w:t>(Primärschlüssel schraffier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Kun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1123"/>
        <w:gridCol w:w="974"/>
        <w:gridCol w:w="1171"/>
        <w:gridCol w:w="843"/>
        <w:gridCol w:w="1134"/>
      </w:tblGrid>
      <w:tr>
        <w:trPr/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D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Name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Vorn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Adresse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PLZ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Ort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m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ttlich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fre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skind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Videothek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950"/>
        <w:gridCol w:w="950"/>
        <w:gridCol w:w="1756"/>
      </w:tblGrid>
      <w:tr>
        <w:trPr/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_Name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_Adr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_Telefon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Medi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7"/>
        <w:gridCol w:w="851"/>
        <w:gridCol w:w="970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D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_Na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_Nm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_Gen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nge-Bo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ic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h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2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83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ty Wom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4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7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tor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8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ty Harry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ch 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tchki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3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 Affai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6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belle Ausleihe</w:t>
      </w:r>
      <w:r>
        <w:rPr/>
        <w:t xml:space="preserve"> (gekürz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!!! Achtung zusammengesetzter Primärschlüssel aus den Fremschlüsseln KID,VID und MID 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873"/>
        <w:gridCol w:w="873"/>
        <w:gridCol w:w="873"/>
        <w:gridCol w:w="703"/>
        <w:gridCol w:w="703"/>
      </w:tblGrid>
      <w:tr>
        <w:trPr/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D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D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_Dat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_Dat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_G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21:44:00Z</dcterms:created>
  <dc:creator>Microsoft Corporation</dc:creator>
  <dc:description/>
  <dc:language>en-US</dc:language>
  <cp:lastModifiedBy>Microsoft Corporation</cp:lastModifiedBy>
  <cp:lastPrinted>2004-10-01T21:45:00Z</cp:lastPrinted>
  <dcterms:modified xsi:type="dcterms:W3CDTF">2004-10-01T21:45:00Z</dcterms:modified>
  <cp:revision>2</cp:revision>
  <dc:subject/>
  <dc:title>L�sung Videothek 	(Prim�rschl�ssel schraffiert)</dc:title>
</cp:coreProperties>
</file>