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>Testdatei für SQL</w:t>
      </w:r>
      <w:r>
        <w:rPr/>
        <w:t xml:space="preserve">  (Anonymisierte Schülerdatei  go_anony.dbf  Ausschnitt)</w:t>
      </w:r>
    </w:p>
    <w:p>
      <w:pPr>
        <w:pStyle w:val="Normal"/>
        <w:rPr/>
      </w:pPr>
      <w:r>
        <w:rPr/>
      </w:r>
    </w:p>
    <w:tbl>
      <w:tblPr>
        <w:tblW w:w="9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145"/>
        <w:gridCol w:w="365"/>
        <w:gridCol w:w="755"/>
        <w:gridCol w:w="1437"/>
        <w:gridCol w:w="380"/>
        <w:gridCol w:w="425"/>
        <w:gridCol w:w="459"/>
        <w:gridCol w:w="1446"/>
        <w:gridCol w:w="1141"/>
        <w:gridCol w:w="557"/>
        <w:gridCol w:w="585"/>
      </w:tblGrid>
      <w:tr>
        <w:trPr>
          <w:trHeight w:val="21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ZUNAM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VORNAME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SEX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GEBTAG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GEBORT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KON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NA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ORT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STRASS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TELEFO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HERK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6"/>
              </w:rPr>
              <w:t>FS1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Nadiuro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in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.03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angbeuneweg              2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4-5390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atow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ri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6.10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andskronstraße 4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390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ork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m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5.04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ydebreck-Cosel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iedstraße 2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03-38989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ei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.02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ölner Str. 3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2347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au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1.06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ang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Nordendstr. 45 a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03-27867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äm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ianc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7.08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inzer Straße            2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9802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uttman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thri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.09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eeheim-Jugen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dam-Schwinn-Str. 5a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7-3798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ervinus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andr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8.12.7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irchstraße               3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oldman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nriqu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4.02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uenos Aires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aiffeisenstraße          1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257-8 59 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elbig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jör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.12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ndustriestr. 3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7 22 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ünd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homa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4.05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iesenstraße 4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862 4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owel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horste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04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ffenbach/Mai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uchenweg 8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63-573 62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weiz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rku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7.03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ankratiusstraße         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751 7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ah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niel Ren,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3.05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Ger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mittweg                9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74 5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anowski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Ver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9.07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stendstraße              24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54 2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arsonavo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7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ügelstraße               9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969 7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ipolla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essic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4.10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einstraße 2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37 59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resius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iusz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.06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reslau/Pol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orsdorffstraße 3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712 2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intze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ven-Helg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.05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m Hasenpfad            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84 1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emmerich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rim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0.08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irnbergerstraße          4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529 3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tius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io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3.09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ausenburgerstr. 28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21 88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rmin-Lothar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08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ilhelminenstraße 7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25 4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linowa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lg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7.09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ischineu/Mold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ädter Str. 7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6-868 8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ärb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homa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.08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Neu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m Helgengraben 7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13 28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a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im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2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esseler Weg 4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4-696 52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öntis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andr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1.12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eeheim-Jugen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dam-Schwinn-Str. 9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7-86 2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erbung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ichard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1.03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eeheim-Jugen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uf dem Berg 3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251-74 7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ast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.03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irchstraße 3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4-91 63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ber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a-Thyrid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6.05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oßbergring 5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2-351 1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ieg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Viktori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5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rktstraße 2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9-144 19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andau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ik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7.05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m Krötenberg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20 14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ohan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e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5.04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oederstraße 234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134 6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omme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9.07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ulverhäuserweg 3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13 3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ürzberg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thari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3.11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ustergasse 6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293 1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alt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tthia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4.06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ess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artenstraße 34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03-5 23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enzuk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atih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8.04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S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essunger Str. 36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31 1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orbatschow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frim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8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uva Reka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eilerstraße 2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7-835 9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ärt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im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.04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ang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gdalenenstraße 2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693 1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inreich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homa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07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m Seegraben 5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134 5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ack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erald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Neugasse 3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2-8 329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ille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elix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7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Niederstraße 2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66 119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eling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rku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1.02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ang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ingstraße 3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03-8 68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anke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ené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6.05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essler Str. 3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7 6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r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rcel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.07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Ger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eorgstraße 4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7 39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yse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teffi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4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olf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riedrich-Veith-Str. 3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3-8 41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an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eatric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.06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ozartweg 9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71 54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tark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onj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7.07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Ger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schollbrücker Str. 12b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7-8 66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eh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evi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.12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Ger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ahnhofstraße 3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2-66 02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an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aul-Gerhardt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9.07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utenbergstraße 8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onisek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egi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7.06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lörs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aldstraße 2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59 1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l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7.05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m Neuwiesenberg 9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7-143 3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einer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3.06.7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eeheim-Jugen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thildenstraße 4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4 452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usche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rauk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4.03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m Dautenberg 6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5 68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ei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Ulf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8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rbach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Nickelsweg 3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3-539 4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tzenbach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au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7.03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rier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ilhelm-Leuschner-Str. 24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292 3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ell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elani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.11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ilbron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eorgenhäuser Str. 4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nz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liver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7.08.7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ang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erliner Str. 9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4-4 22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empf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ichael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3.08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uskegon/USA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eorg-Fröba-Str. 9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21 17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or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au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.01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ophienstraße 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5 23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essl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audi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.02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Nieder-Beerbacher Str.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14 76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is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anj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3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ttreinstraße 3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1 52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ol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tephan Ke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2.04.7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ang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olbeinstraße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05-273 7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önung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.06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U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m Erloch 3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3-51 20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apf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horste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3.01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essunger Str. 17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6 21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ugl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liver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.02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ugen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m Schelmböhl 2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257-6 432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ieg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nik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6.01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ena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anichsteiner Str. 3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71 70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au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ranzisk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07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ena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anichsteiner Str. 8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715 0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imm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asch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1.09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ffenbach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artenstraße 3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03-2 46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anzl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niel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4.11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erliner Straße 94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36 5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eu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ori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4.06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ens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rrenseestr.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6-93 20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ibele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min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0.01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ömerstraße 2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72 6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oncek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uth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.11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smara/Eritrea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m Storchennest 3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772 5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abotski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drea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5.06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hretstraße 2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1 15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rem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ichael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10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U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lisabethenstr. 7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3-6 212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iebling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ritt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.08.7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ang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alstraße 145a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4-881 5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af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ichael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4.07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essingstraße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7 239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enk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duard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7.12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uszla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ormser Straße 133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7-72 48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üg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3.09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rnst-Ludwig-Str. 2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4-87 2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icht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ul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7.06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Ger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iesenstr. 114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869 5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chtl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au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4.08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U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artenstraße 11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1-4 73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elk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evi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9.01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ongkong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ühltalstraße 111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oskric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rku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02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lörs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önsstraße 28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5 78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eible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gi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.03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ffenbach/Mai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teinkreuzring 32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5 328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üll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ichael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9.01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ossbergring 3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2-8 33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nkle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inna Mari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1.05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hretstraße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663 4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Novan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onak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1.10.7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asht/Ira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illerstraße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7-82 6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hner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gelik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1.08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U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iesenstraße 284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2-8 31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rtega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gelik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5.12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rlstraße 30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42 89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el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dith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9.12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atibor/Pol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ändelstr. 9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8 41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au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ori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0.04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artenstraße 2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2-921 4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us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drea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8.04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eeheim-Jugen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m Böhl 5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2517-8 4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ell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Vaness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5.08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m Hinterforst 2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124 4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inndorf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eter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eeheim-Jugenhei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artenstraße 3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257-6 11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icht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Viol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0.10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ipjan-Kosovo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Y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aardtring 342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41 9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amsau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i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7.06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ber-Ramstädter Str. 134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2-565 2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ünth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dr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1.05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m Sportplatz 1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59 60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rnd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en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5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Ger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ahnstraße 12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641 68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eit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en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.02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ausweg 3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62 1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al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5.05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rl-Marx-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undstraße 27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713 72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ause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thari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8.09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rankfurt/Mai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inheimer Str. 3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einer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ett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1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hemnitz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Neuweg 3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4-5 23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lieman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dr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0.03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Üsküdar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terngasse 7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527 1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lüsse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dré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6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rankfurt/Mai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ieburger Str. 5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59 939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ulz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i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5.09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erliner Str. 78c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7-626 9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rem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Ulrich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2.10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rktplatz 1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145 37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chwarz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iffany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1.03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Ger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raustr. 35 A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6 45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a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gne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0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dingen/Pol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ainzer Str. 2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16 4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oltau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7.03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ünche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iesenstraße 9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6-827 78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alma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i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2.12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ehera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essingstraße 5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53 1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wall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ntoni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8.12.7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öl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heodor-Heuss-Straße 38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7-8 12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erling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ar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4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ippmannstraße 4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31 5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8.01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Otto-Röhm-Str. 9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849 8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tran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5.01.8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örnbachstraße 9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62-450 58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ran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Quu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.06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enkaya/Enzurum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stanienweg 98b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1-26 1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agurlai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eysal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02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ilhelm-Leuschner-Str. 3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2 71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ü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brahim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0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roß-Gerau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essunger Str. 345 c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5-68 1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an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enjami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09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lbrechtstraße 34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79 62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aus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ebast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7.10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m Heiligen Born 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4-8 62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os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unal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8.09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T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tiftstraße 9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514 4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antz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au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6.08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araganda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inrich-Orth-Str. 4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8-48 5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Voll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rnst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1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ucasweg 5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34 8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ink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iko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08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rankfurt/Mai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achsenhäuser Str. 3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3-712 1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rastel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eter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9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ahnhofstraße 4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0-315 56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ag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Johanne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8.08.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rmstadt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lsbacher Str. 2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257-902 3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ann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alter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.09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orms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anziger Straße  4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258-86 14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olf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Klaudi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5.01.7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ieburg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K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Liebfrauenstr. 2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1-37 53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latkoe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Ines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2.04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rankfurt/Mai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Westring  2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3-664270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Zund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Gana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.04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Herat/Afghanista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AF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Bleichstraße 4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1-249 35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rusius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19.08.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Frankfurt/Main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--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Ruhrstraße 10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071-336 09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Zander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ichael</w:t>
            </w:r>
          </w:p>
        </w:tc>
        <w:tc>
          <w:tcPr>
            <w:tcW w:w="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22.10.8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rbach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EV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Pfarrgasse 5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06152-62 21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>S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9:00Z</dcterms:created>
  <dc:creator>Microsoft Corporation</dc:creator>
  <dc:description/>
  <dc:language>en-US</dc:language>
  <cp:lastModifiedBy>Microsoft Corporation</cp:lastModifiedBy>
  <dcterms:modified xsi:type="dcterms:W3CDTF">2003-09-29T18:09:00Z</dcterms:modified>
  <cp:revision>1</cp:revision>
  <dc:subject/>
  <dc:title>Testdatei f�r SQL  (Anonymisierte Sch�lerdatei  go_anony.dbf  Ausschnitt)</dc:title>
</cp:coreProperties>
</file>