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berblick über Systeme und Produkte im Netzwerkzusammenhang (Auszu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946"/>
        <w:gridCol w:w="2848"/>
        <w:gridCol w:w="2078"/>
        <w:gridCol w:w="2127"/>
        <w:gridCol w:w="1984"/>
      </w:tblGrid>
      <w:tr>
        <w:trPr/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WEB-Clien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ternet-Explorer ( IE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ynx, Netscape, Firefox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-Web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723505</wp:posOffset>
                      </wp:positionH>
                      <wp:positionV relativeFrom="paragraph">
                        <wp:posOffset>156210</wp:posOffset>
                      </wp:positionV>
                      <wp:extent cx="0" cy="2667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15pt,12.3pt" to="608.15pt,22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fra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stell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frage mit GE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942705</wp:posOffset>
                      </wp:positionH>
                      <wp:positionV relativeFrom="paragraph">
                        <wp:posOffset>156210</wp:posOffset>
                      </wp:positionV>
                      <wp:extent cx="0" cy="2590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4.15pt,12.3pt" to="704.15pt,216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twor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zeigt Ergebnis an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Serv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et-Information-Server (I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 3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b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are-Web-Serv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scape Fast-Track-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filte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ankanfrage aus (SELECT..) übergibt an Webinterfa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 schickt Ergebnis (HTML) per http zum Browser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Interf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eiend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e-Server-Pages (*.as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l32 (*.pl, *.cgi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HP4 (*.ph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ABAS : WEB-Quer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llt Verbindung her (connec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gibt (SELEC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mittelt Ergebnisse an den Webserver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b-Server</w:t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-SQLXXYY-Serv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YSQ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ARD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TG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2-Server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8 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et Abfrage a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ckt Ergebnis-tabellen zum Webinterface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er db-Cli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S-Acces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t ODBC-Treiber Zugriff auf alle SQL-Datenbanken)</w:t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YSQL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CLE8 CLI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triebssys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lattfor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95 / 98  Windows NT/W2K /XP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NUX / UNIX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ovell-Netw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chattierte Bereich deutet an, daß diese Produkte plattformübergreifend arbeiten. D.h., daß man kann mit dem Internet-Explorer auf einen Netscape-Fasttrack-Server zugreifen, der auf Netware aufsetzt. Ebenso gibt es PERL als Interface für LINUX, Netware und WIN32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38:00Z</dcterms:created>
  <dc:creator>Heinrich-Emanuel-Merck-Schule</dc:creator>
  <dc:description/>
  <dc:language>en-US</dc:language>
  <cp:lastModifiedBy>Dietrich Müller-Ehrhard</cp:lastModifiedBy>
  <cp:lastPrinted>2004-05-06T23:20:00Z</cp:lastPrinted>
  <dcterms:modified xsi:type="dcterms:W3CDTF">2006-08-02T15:08:00Z</dcterms:modified>
  <cp:revision>8</cp:revision>
  <dc:subject/>
  <dc:title>1. Halbjahr_Überblick über Themen und Ablauf des Leistungskurses (5h)</dc:title>
</cp:coreProperties>
</file>