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skunft über freie Kfz / Liste verlie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nach gefahrenen Kilometern / verliehenen Tagen / Rentabilitä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fz-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Filialdat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>Fili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>Kunde</w:t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Fahrzeu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0:00Z</dcterms:created>
  <dc:creator>Microsoft Corporation</dc:creator>
  <dc:description/>
  <dc:language>en-US</dc:language>
  <cp:lastModifiedBy>Microsoft Corporation</cp:lastModifiedBy>
  <dcterms:modified xsi:type="dcterms:W3CDTF">2002-09-02T11:31:00Z</dcterms:modified>
  <cp:revision>2</cp:revision>
  <dc:subject/>
  <dc:title>Datenbank Autovermietung</dc:title>
</cp:coreProperties>
</file>