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</w:t>
        <w:tab/>
        <w:t>Auswertung der Abituraufgab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Ziel ist es die vorliegenden Beispielaufgaben auszuwerten, um den eigenen Lernfortschritt steuern zu könn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gab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ilden Sie Zweiergrupp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nalysieren Sie eine der Abituraufgaben (Aufgabe und Lösung) hinsichtlich der neu auftauchenden Begriffe und erstellen Sie eine Art Mindma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iese Begriffe kenne ich schon (damit kann ich etwas anfangen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griff</w:t>
            </w:r>
          </w:p>
        </w:tc>
        <w:tc>
          <w:tcPr>
            <w:tcW w:w="5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deutung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iese Begriffe kann ich überhaupt nicht einordne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griff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griff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ine Mindmap der Begriffe auf der Rücksei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 Hausaufgabe (Übung zu Kardinalitäten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Szenario Computer-Versandhau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Ein Versandhaus verkauft Computerteile, die per Internet bestellt wurden und per Post an den Kunden versandt werd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Jeder Artikel gehört zu einer Warengrupp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Hinsichtlich des Rabatts unterscheidet das Versandhaus bei den Kunden zwischen verschiedenen Kundengrupen (Großkunden, Einzelhandel und Endverbrauc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gab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nterstreichen Sie im obigen Text alle Worte, die Entitäten darstellen können rot , alle Worte die Attribute von Entitäten darstellen können grü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ellen Sie zwischen allen Entitäten separat die Beziehungstypen (Kardinalitäten) da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ügen Sie das ganze zu einem ER-Diagramm zusamm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Erstellen Sie zu jeder Entität eine Liste geeigneter Attribute z.B. Preis, Kundenname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Eigenes Szenari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Erstellen Sie für ein weiteres Szenario aus Ihrem persönlichen Umfeld ein ER-Diagramm (mindestens drei Entitä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E </w:t>
      </w: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29.07.26</w:t>
      </w:r>
      <w:r>
        <w:rPr/>
        <w:fldChar w:fldCharType="end"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 13-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23:52:00Z</dcterms:created>
  <dc:creator>Microsoft Corporation</dc:creator>
  <dc:description/>
  <dc:language>en-US</dc:language>
  <cp:lastModifiedBy>Microsoft Corporation</cp:lastModifiedBy>
  <cp:lastPrinted>2006-08-02T23:52:00Z</cp:lastPrinted>
  <dcterms:modified xsi:type="dcterms:W3CDTF">2006-08-03T00:05:00Z</dcterms:modified>
  <cp:revision>3</cp:revision>
  <dc:subject/>
  <dc:title>A.	Auswertung der Abituraufgaben</dc:title>
</cp:coreProperties>
</file>