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Autovermietung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undenrechn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Auskunft über freie Kfz / Liste verlieh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Überblick nach gefahrenen Kilometern / verliehenen Tagen / Rentabilitä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undend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fz-D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  <w:t>Filialdat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44215</wp:posOffset>
                </wp:positionH>
                <wp:positionV relativeFrom="margin">
                  <wp:posOffset>44443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45pt;margin-top:349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  <w:t>Filial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24840</wp:posOffset>
                </wp:positionH>
                <wp:positionV relativeFrom="margin">
                  <wp:posOffset>57969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2pt;margin-top:456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53740</wp:posOffset>
                </wp:positionH>
                <wp:positionV relativeFrom="margin">
                  <wp:posOffset>612076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2pt;margin-top:481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>Kunde</w:t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>Fahrzeu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3. Umsetzung in Tabellenmod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rstellen der Tabel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Festlegung der Datenty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Anwendung der Regeln /Normalisieru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30:00Z</dcterms:created>
  <dc:creator>Microsoft Corporation</dc:creator>
  <dc:description/>
  <dc:language>en-US</dc:language>
  <cp:lastModifiedBy>Microsoft Corporation</cp:lastModifiedBy>
  <dcterms:modified xsi:type="dcterms:W3CDTF">2002-09-02T11:31:00Z</dcterms:modified>
  <cp:revision>2</cp:revision>
  <dc:subject/>
  <dc:title>Datenbank Autovermietung</dc:title>
</cp:coreProperties>
</file>