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Lösun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 xml:space="preserve">: </w:t>
      </w:r>
      <w:r>
        <w:rPr>
          <w:sz w:val="22"/>
          <w:szCs w:val="22"/>
          <w:u w:val="single"/>
          <w:lang w:val="it-IT"/>
        </w:rPr>
        <w:t>Tabellen sind in der ersten Normalform, wenn alle Daten atomar sind.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Widerspruch: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Die Felder Automarke, Typ, Seriennummer, Verkäufer und Datum enthalten Daten eines 2. Kraftfahrzeugs</w:t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 mit Schlüss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903"/>
        <w:gridCol w:w="968"/>
        <w:gridCol w:w="1075"/>
        <w:gridCol w:w="1331"/>
        <w:gridCol w:w="1284"/>
        <w:gridCol w:w="113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k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 xml:space="preserve">Nachteil: </w:t>
      </w:r>
      <w:r>
        <w:rPr>
          <w:u w:val="single"/>
        </w:rPr>
        <w:t>Kundenname und Adresse tauchen jetzt doppelt auf (Redundanz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 Normalform:</w:t>
      </w:r>
      <w:r>
        <w:rPr/>
        <w:tab/>
      </w:r>
      <w:r>
        <w:rPr>
          <w:u w:val="single"/>
        </w:rPr>
        <w:t>Tabellen sind in der 2. Normalform, wenn Sie in der 1. Normalform sind und jedes Nichtschlüsselatribut vom Schlüssel abhängig i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Gleiche Werte im Schlüsselfeld haben nicht automatisch gleiche Werte in anderen Feldern zur Folge. Weitere Beispielwerte bestätigen das Verhal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ier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>Adresse ist von Kundenname abhängig ( was ist mit Steffen ??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51" w:leader="none"/>
          <w:tab w:val="left" w:pos="720" w:leader="none"/>
          <w:tab w:val="left" w:pos="1996" w:leader="none"/>
        </w:tabs>
        <w:spacing w:lineRule="exact" w:line="345"/>
        <w:ind w:left="1200" w:hanging="566"/>
        <w:rPr/>
      </w:pPr>
      <w:r>
        <w:rPr/>
        <w:t xml:space="preserve">die restlichen Attribute ändern sich anscheinend beliebig (nicht von Kundenname abhängig.) 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  <w:t>Auflösung: Wir trennen die Tabelle auf in die drei offensichtlich zusammengehörigen Entitäten und geben jedem passende Primärschlüssel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numPr>
          <w:ilvl w:val="0"/>
          <w:numId w:val="0"/>
        </w:numPr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3. Normalform: </w:t>
      </w:r>
      <w:r>
        <w:rPr>
          <w:sz w:val="24"/>
          <w:szCs w:val="24"/>
        </w:rPr>
        <w:t>Tabellen sind in der 3. Normalform, wenn sie in der 2. Normalform sind und keine Abhängigkeiten zwischen Nicht-Schlüssel-Attributen vorhanden sind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Beim Hochzählen des Schlüssels (hier die Kombination aus KNR und ANR) kommen gleichartige Kombinationen von einzelnen Feldern immer wieder  v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decimal" w:pos="471" w:leader="none"/>
          <w:tab w:val="decimal" w:pos="2234" w:leader="none"/>
          <w:tab w:val="decimal" w:pos="2874" w:leader="none"/>
          <w:tab w:val="left" w:pos="3231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Hinzufügen von weiteren Datensätzen bestätigt das Verhalten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0:00Z</dcterms:created>
  <dc:creator>Microsoft Corporation</dc:creator>
  <dc:description/>
  <dc:language>en-US</dc:language>
  <cp:lastModifiedBy>Microsoft Corporation</cp:lastModifiedBy>
  <cp:lastPrinted>2004-10-01T18:19:00Z</cp:lastPrinted>
  <dcterms:modified xsi:type="dcterms:W3CDTF">2006-08-02T16:14:00Z</dcterms:modified>
  <cp:revision>7</cp:revision>
  <dc:subject/>
  <dc:title>In 3 Schritten zur Normalisierung</dc:title>
</cp:coreProperties>
</file>