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RM   : Übungen zur Begriffsbildu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scheiden Sie ob der Begriff Entität, Attribut oder Relation ist und ergänzen Sie die entsprechende(n) Spalte(n). Fügen Sie drei eigene Beispiele 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hrere Lösungen sind möglich</w:t>
      </w:r>
    </w:p>
    <w:p>
      <w:pPr>
        <w:pStyle w:val="Normal"/>
        <w:rPr/>
      </w:pPr>
      <w:r>
        <w:rPr/>
      </w:r>
    </w:p>
    <w:tbl>
      <w:tblPr>
        <w:tblW w:w="144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819"/>
        <w:gridCol w:w="2835"/>
        <w:gridCol w:w="1217"/>
        <w:gridCol w:w="2752"/>
        <w:gridCol w:w="1493"/>
        <w:gridCol w:w="1735"/>
        <w:gridCol w:w="1769"/>
      </w:tblGrid>
      <w:tr>
        <w:trPr/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riff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 Attribut dieser Entität ?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?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ribut welcher Entität ?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tion ?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 A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ät B</w:t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l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estell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halt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fhau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teilungslei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tike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verleih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-Stand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hr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nzeichen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käuf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leitzah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onumm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nkkunde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ndenberater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48:00Z</dcterms:created>
  <dc:creator>Microsoft Corporation</dc:creator>
  <dc:description/>
  <dc:language>en-US</dc:language>
  <cp:lastModifiedBy>Microsoft Corporation</cp:lastModifiedBy>
  <cp:lastPrinted>2005-09-15T00:48:00Z</cp:lastPrinted>
  <dcterms:modified xsi:type="dcterms:W3CDTF">2005-09-15T00:48:00Z</dcterms:modified>
  <cp:revision>2</cp:revision>
  <dc:subject/>
  <dc:title>ERM   : �bungen zur Begriffsbildung</dc:title>
</cp:coreProperties>
</file>