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Überblick über Systeme und Produkte im Netzwerkzusammenhang (Auszug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3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4"/>
        <w:gridCol w:w="2946"/>
        <w:gridCol w:w="2848"/>
        <w:gridCol w:w="2078"/>
        <w:gridCol w:w="2127"/>
        <w:gridCol w:w="1984"/>
      </w:tblGrid>
      <w:tr>
        <w:trPr/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WEB-Client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Internet-Explorer ( IE)</w:t>
            </w:r>
          </w:p>
        </w:tc>
        <w:tc>
          <w:tcPr>
            <w:tcW w:w="2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ynx, Netscape, Firefox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acle-Web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7723505</wp:posOffset>
                      </wp:positionH>
                      <wp:positionV relativeFrom="paragraph">
                        <wp:posOffset>156210</wp:posOffset>
                      </wp:positionV>
                      <wp:extent cx="0" cy="26670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8.15pt,12.3pt" to="608.15pt,222.2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  <w:szCs w:val="24"/>
              </w:rPr>
              <w:t>Anfrage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wser stell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frage mit GET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8942705</wp:posOffset>
                      </wp:positionH>
                      <wp:positionV relativeFrom="paragraph">
                        <wp:posOffset>156210</wp:posOffset>
                      </wp:positionV>
                      <wp:extent cx="0" cy="25908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9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4.15pt,12.3pt" to="704.15pt,216.2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  <w:szCs w:val="24"/>
              </w:rPr>
              <w:t>Antwor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wser zeigt Ergebnis an</w:t>
            </w:r>
          </w:p>
        </w:tc>
      </w:tr>
      <w:tr>
        <w:trPr/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EB-Serv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et-Information-Server (II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che 3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bar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ware-Web-Serv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ch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scape Fast-Track-Serve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filter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nbankanfrage aus (SELECT..) übergibt an Webinterfa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 schickt Ergebnis (HTML) per http zum Browser</w:t>
            </w:r>
          </w:p>
        </w:tc>
      </w:tr>
      <w:tr>
        <w:trPr/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EB-Interfa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ateiendung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Active-Server-Pages (*.asp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erl32 (*.pl, *.cgi)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HP4 (*.php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DABAS : WEB-Query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llt Verbindung her (connect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bergibt (SELECT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bermittelt Ergebnisse an den Webserver</w:t>
            </w:r>
          </w:p>
        </w:tc>
      </w:tr>
      <w:tr>
        <w:trPr/>
        <w:tc>
          <w:tcPr>
            <w:tcW w:w="240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db-Server</w:t>
            </w:r>
          </w:p>
        </w:tc>
        <w:tc>
          <w:tcPr>
            <w:tcW w:w="2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S-SQLXXYY-Server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8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YSQL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SQ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YARDSQ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OSTG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B2-Server</w:t>
            </w:r>
          </w:p>
        </w:tc>
        <w:tc>
          <w:tcPr>
            <w:tcW w:w="20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ACLE8 Serve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eitet Abfrage ab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ickt Ergebnis-tabellen zum Webinterface</w:t>
            </w:r>
          </w:p>
        </w:tc>
      </w:tr>
      <w:tr>
        <w:trPr/>
        <w:tc>
          <w:tcPr>
            <w:tcW w:w="240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kaler db-Clien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S-Acces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it ODBC-Treiber Zugriff auf alle SQL-Datenbanken)</w:t>
            </w:r>
          </w:p>
        </w:tc>
        <w:tc>
          <w:tcPr>
            <w:tcW w:w="28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YSQL</w:t>
            </w:r>
          </w:p>
        </w:tc>
        <w:tc>
          <w:tcPr>
            <w:tcW w:w="20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ORACLE8 CLIEN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4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triebssyste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lattform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95 / 98  Windows NT/W2K /XP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INUX / UNIX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ovell-Netwa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acl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schattierte Bereich deutet an, daß diese Produkte plattformübergreifend arbeiten. D.h., daß man kann mit dem Internet-Explorer auf einen Netscape-Fasttrack-Server zugreifen, der auf Netware aufsetzt. Ebenso gibt es PERL als Interface für LINUX, Netware und WIN32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UE </w:t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29.0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rPr/>
    </w:pPr>
    <w:r>
      <w:rPr/>
      <w:t>BG- Datentechnik</w:t>
      <w:tab/>
      <w:t>Leistungskurs Datenbank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5:38:00Z</dcterms:created>
  <dc:creator>Heinrich-Emanuel-Merck-Schule</dc:creator>
  <dc:description/>
  <dc:language>en-US</dc:language>
  <cp:lastModifiedBy>Dietrich Müller-Ehrhard</cp:lastModifiedBy>
  <cp:lastPrinted>2004-05-06T23:20:00Z</cp:lastPrinted>
  <dcterms:modified xsi:type="dcterms:W3CDTF">2006-08-02T15:08:00Z</dcterms:modified>
  <cp:revision>8</cp:revision>
  <dc:subject/>
  <dc:title>1. Halbjahr_Überblick über Themen und Ablauf des Leistungskurses (5h)</dc:title>
</cp:coreProperties>
</file>