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utorial</w:t>
        <w:tab/>
        <w:t>MySQL Konfigurieren und Verwalt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!! Die Konfiguration wurde von 4.XX nach 5.X entscheidend verändert. !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s folgende bezieht sich im wesentlichen auf 4.xx / Ergänzungen zu 5.x am En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erzeichnisstruktur von MySQL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/bench</w:t>
        <w:tab/>
        <w:t>Benchmarking-Suite (kann gefahrlos gelöscht werden)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/bin</w:t>
        <w:tab/>
        <w:t>Die ganzen Binaries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mysql.exe</w:t>
        <w:tab/>
        <w:tab/>
        <w:t>Der MySQL-Text-Client (auf CMD-Zeile)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mysqladmin.exe</w:t>
        <w:tab/>
        <w:t>Verwaltungstool u.a. für den Shutdown</w:t>
      </w:r>
    </w:p>
    <w:p>
      <w:pPr>
        <w:pStyle w:val="Normal"/>
        <w:ind w:left="1068" w:firstLine="348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ysqld.exe</w:t>
        <w:tab/>
        <w:tab/>
        <w:t>Standard-Demon (Server)</w:t>
      </w:r>
    </w:p>
    <w:p>
      <w:pPr>
        <w:pStyle w:val="Normal"/>
        <w:ind w:left="360" w:hanging="0"/>
        <w:rPr/>
      </w:pPr>
      <w:r>
        <w:rPr>
          <w:rFonts w:cs="Arial" w:ascii="Arial" w:hAnsi="Arial"/>
          <w:lang w:val="fr-FR"/>
        </w:rPr>
        <w:tab/>
        <w:tab/>
      </w:r>
      <w:r>
        <w:rPr>
          <w:rFonts w:cs="Arial" w:ascii="Arial" w:hAnsi="Arial"/>
        </w:rPr>
        <w:t>mysqld-nt.exe</w:t>
        <w:tab/>
        <w:t>spezialisierter Demon für NT /XP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/data</w:t>
        <w:tab/>
        <w:t>Datenverzeichnis: Jede Datenbank ein Verzeichnis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Verzeichnis mysql enthält die Verwaltungstabellen mit Nutzern u PW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/lib</w:t>
        <w:tab/>
        <w:tab/>
        <w:t>Bibliotheken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/share</w:t>
        <w:tab/>
        <w:t>Zeichensätze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onfiguration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Die Default-Konfiguration wird durch eine Datei my.cnf bestimmt</w:t>
      </w:r>
    </w:p>
    <w:p>
      <w:pPr>
        <w:pStyle w:val="TextBodyIndent"/>
        <w:rPr/>
      </w:pPr>
      <w:r>
        <w:rPr/>
        <w:t>Diese Datei ist unter Windows nicht direkt lesbar (weil der Typ cnf mit anderen Konfigurationsdateien von Windows vorbelegt ist)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Im allgemeinen sind die Dateien my.cnf und deren Vorlage my.ini identisch und werden bei der Installation richtig erstellt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 xml:space="preserve">Zum Editieren öffnet man _erst_ den Editor, dann </w:t>
      </w:r>
      <w:r>
        <w:rPr>
          <w:rFonts w:cs="Arial" w:ascii="Arial" w:hAnsi="Arial"/>
          <w:b/>
          <w:bCs/>
        </w:rPr>
        <w:t>Alle Dateien</w:t>
      </w:r>
      <w:r>
        <w:rPr>
          <w:rFonts w:cs="Arial" w:ascii="Arial" w:hAnsi="Arial"/>
        </w:rPr>
        <w:t xml:space="preserve"> einstellen und dann die Datei my.cnf öffnen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Besser ist noch, die Datei my.ini beim Start zu verwenden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Neben manchem anderen sind hier folgende Einstellungen wichtig (z.B.):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basedir = c:/apache/mysql/</w:t>
        <w:tab/>
        <w:tab/>
        <w:t>(bei xampp –installation)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datadir = c:/apache/mysql/data/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Falls man das Programm und die Daten auf verschiedenen Laufwerken ablegen will muss man hier anpassen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tart und Stop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 xml:space="preserve">Zum ersten Experimentieren  ist es </w:t>
      </w:r>
      <w:r>
        <w:rPr>
          <w:rFonts w:cs="Arial" w:ascii="Arial" w:hAnsi="Arial"/>
          <w:b/>
          <w:bCs/>
        </w:rPr>
        <w:t>nicht sinnvoll mysql als Dienst einzurichten</w:t>
      </w:r>
      <w:r>
        <w:rPr>
          <w:rFonts w:cs="Arial" w:ascii="Arial" w:hAnsi="Arial"/>
        </w:rPr>
        <w:t>. Wird der Server dagegen dauernd als Datenbankserver verwendet sollte der Dienst beim Start mit gestartet werden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/>
      </w:pPr>
      <w:r>
        <w:rPr/>
        <w:t>Folgende batch-Datei startet den Standardserver mysqld mit der Konfigurationsdatei my.cnf im Verzeichnis mysql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mysql_start.bat</w:t>
      </w:r>
    </w:p>
    <w:p>
      <w:pPr>
        <w:pStyle w:val="Normal"/>
        <w:ind w:left="36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@echo off</w:t>
      </w:r>
    </w:p>
    <w:p>
      <w:pPr>
        <w:pStyle w:val="Normal"/>
        <w:ind w:left="360" w:hanging="0"/>
        <w:rPr>
          <w:rFonts w:ascii="Arial" w:hAnsi="Arial" w:cs="Arial"/>
          <w:i/>
          <w:i/>
          <w:iCs/>
          <w:lang w:val="en-GB"/>
        </w:rPr>
      </w:pPr>
      <w:r>
        <w:rPr>
          <w:rFonts w:cs="Arial" w:ascii="Arial" w:hAnsi="Arial"/>
          <w:i/>
          <w:iCs/>
          <w:lang w:val="en-GB"/>
        </w:rPr>
        <w:t>mysql\bin\mysqld --defaults-file=mysql\my.cnf  –standalone</w:t>
      </w:r>
    </w:p>
    <w:p>
      <w:pPr>
        <w:pStyle w:val="Normal"/>
        <w:ind w:left="360" w:hanging="0"/>
        <w:rPr>
          <w:rFonts w:ascii="Arial" w:hAnsi="Arial" w:cs="Arial"/>
          <w:i/>
          <w:i/>
          <w:iCs/>
          <w:lang w:val="en-GB"/>
        </w:rPr>
      </w:pPr>
      <w:r>
        <w:rPr>
          <w:rFonts w:cs="Arial" w:ascii="Arial" w:hAnsi="Arial"/>
          <w:i/>
          <w:iCs/>
          <w:lang w:val="en-GB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Mit Pfadangaben und unterschiedlichen verzeichnissen für Programm und Daten:</w:t>
      </w:r>
    </w:p>
    <w:p>
      <w:pPr>
        <w:pStyle w:val="Normal"/>
        <w:ind w:left="36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(C:\apache\mysql\bin\mysqld --defaults-file=C:\apache\mysql\my.ini –standalone)</w:t>
      </w:r>
    </w:p>
    <w:p>
      <w:pPr>
        <w:pStyle w:val="Normal"/>
        <w:ind w:left="36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s folgende stoppt den mysqld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mysql_stop.bat</w:t>
      </w:r>
    </w:p>
    <w:p>
      <w:pPr>
        <w:pStyle w:val="Normal"/>
        <w:rPr>
          <w:rFonts w:ascii="Arial" w:hAnsi="Arial" w:cs="Arial"/>
          <w:i/>
          <w:i/>
          <w:iCs/>
          <w:lang w:val="en-GB"/>
        </w:rPr>
      </w:pPr>
      <w:r>
        <w:rPr>
          <w:rFonts w:cs="Arial" w:ascii="Arial" w:hAnsi="Arial"/>
          <w:i/>
          <w:iCs/>
          <w:lang w:val="en-GB"/>
        </w:rPr>
        <w:t>@echo off</w:t>
      </w:r>
    </w:p>
    <w:p>
      <w:pPr>
        <w:pStyle w:val="Normal"/>
        <w:rPr>
          <w:rFonts w:ascii="Arial" w:hAnsi="Arial" w:cs="Arial"/>
          <w:i/>
          <w:i/>
          <w:iCs/>
          <w:lang w:val="en-GB"/>
        </w:rPr>
      </w:pPr>
      <w:r>
        <w:rPr>
          <w:rFonts w:cs="Arial" w:ascii="Arial" w:hAnsi="Arial"/>
          <w:i/>
          <w:iCs/>
          <w:lang w:val="en-GB"/>
        </w:rPr>
        <w:t>echo Mysql shutdowm ...</w:t>
      </w:r>
    </w:p>
    <w:p>
      <w:pPr>
        <w:pStyle w:val="Normal"/>
        <w:rPr>
          <w:rFonts w:ascii="Arial" w:hAnsi="Arial" w:cs="Arial"/>
          <w:i/>
          <w:i/>
          <w:iCs/>
          <w:lang w:val="en-GB"/>
        </w:rPr>
      </w:pPr>
      <w:r>
        <w:rPr>
          <w:rFonts w:cs="Arial" w:ascii="Arial" w:hAnsi="Arial"/>
          <w:i/>
          <w:iCs/>
          <w:lang w:val="en-GB"/>
        </w:rPr>
        <w:t>mysql\bin\mysqladmin shutdown</w:t>
      </w:r>
    </w:p>
    <w:p>
      <w:pPr>
        <w:pStyle w:val="Normal"/>
        <w:rPr>
          <w:rFonts w:ascii="Arial" w:hAnsi="Arial" w:cs="Arial"/>
          <w:i/>
          <w:i/>
          <w:iCs/>
          <w:lang w:val="en-GB"/>
        </w:rPr>
      </w:pPr>
      <w:r>
        <w:rPr>
          <w:rFonts w:cs="Arial" w:ascii="Arial" w:hAnsi="Arial"/>
          <w:i/>
          <w:iCs/>
          <w:lang w:val="en-GB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funktioniert nicht mit mysqld-nt sofern er am Anfang als Dienst gestartet wurd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ogging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 xml:space="preserve">Im Datadir schreibt mysql eine Log-Datei mysql.err, für Auskunft bei Fehlern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erwaltung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 xml:space="preserve">Normalerweise wird man die Datenbank als Backend für eine Anwendung betreiben, die auf bestehende Passworte aufsetzt, so dass man in der Regel keine weiteren Passworte zu Fuß eingeben muss. Das </w:t>
      </w:r>
      <w:r>
        <w:rPr>
          <w:rFonts w:cs="Arial" w:ascii="Arial" w:hAnsi="Arial"/>
          <w:b/>
          <w:bCs/>
        </w:rPr>
        <w:t>Rootpasswort</w:t>
      </w:r>
      <w:r>
        <w:rPr>
          <w:rFonts w:cs="Arial" w:ascii="Arial" w:hAnsi="Arial"/>
        </w:rPr>
        <w:t xml:space="preserve"> für den localhost-Zugang kann bei der Installation eingerichtet werden (dieses muss gut aufbewahrt werden !!) Näheres s. Rechte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4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rstlogin / Emergency-Login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In manchen Fällen versagt jedoch das Frontend und man muss zu Fuß passworte wiederherstellen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Meistens hat der Hauptnutzer root (der mit dem Linux-Nutzer root nur den Namen gemeinsam hat) beim Einloggen am selben Rechner (localhost) kein passwort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Um dies zu ändern muss das passwort geändert werden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Mit cmd.exe ein Eingabefenster öffnen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In das Verzeichnis mysql\bin wechseln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Mysql  -u root eingeben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Bei Passwort return eingeben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ie bekommen den mysql-Prompt  mysql&gt;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(alle Befehle werden mit \g oder ; ausgeführt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Mit     use mysql;   in die Datenbank mysql wechseln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Mit select user,password from user;  lässt man sich die Nutzer und die (verschlüsselten) Passworte anzeigen. Hier kann man auch feststellen, ob jemand ein Passwort hat oder nicht (leeres Feld)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Das folgende sollte man vorher einmal geübt haben, weil man das Ergebnis nicht mehr zurücknehmen kann: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Mit update user set Password=password(’neues_passwort’) where Host =’localhost’ AND User=’root’; bekommt der user root ein neues Passwort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Zur Erklärung : die Funktion password(’neues_passwort’) verschlüsselt das passwort  und   ..where Host =’localhost’ AND User=’root’ sucht die Zeile raus in der der Eintrag für den Nutzer root an localhost steht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Mit mysqladmin.exe flush-privileges werden die Daten endgültig in die Datenbank eingetragen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Wie fügt man nun Nutzer hinzu ?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 xml:space="preserve">Da hier die Kommandozeile sehr Tipp-Fehleranfällig ist, da alle Werte belegt werden müssen, wird empfohlen das </w:t>
      </w:r>
      <w:r>
        <w:rPr>
          <w:rFonts w:cs="Arial" w:ascii="Arial" w:hAnsi="Arial"/>
          <w:b/>
          <w:bCs/>
        </w:rPr>
        <w:t>über eins der zahlreichen Frontends</w:t>
      </w:r>
      <w:r>
        <w:rPr>
          <w:rFonts w:cs="Arial" w:ascii="Arial" w:hAnsi="Arial"/>
        </w:rPr>
        <w:t xml:space="preserve"> (MySQL-Front, phpMyAdmin..) zu besorgen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Für den Notfall hier die Kommandozeile um einen neuen Nutzer klaus mit Passwort geheim und SELECT-Rechten auf alle Datenbanken einzurichten der sich von überall einloggen kann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Mysql&gt;</w:t>
      </w:r>
    </w:p>
    <w:p>
      <w:pPr>
        <w:pStyle w:val="Normal"/>
        <w:ind w:left="36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NSERT into user values(‘%’,’klaus’,password(‘geheim’),’Y’,’N’,’N’;’N’,’N’,’N’;’N’ ,’N’,’N’;’N’,’N’,’N’;’N’,’N’);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Wichtig : Es müssen genau 17 Felder sein !!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Wichtig ist zu verstehen, dass beim Zuang auch noch danach unterschieden wird, ob der Nutzer sich von localhost oder von einem anderen Rechner einloggt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Naheres zum Verständnis unter MySQL-Rechte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4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erwaltung über MySQL-Front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Eins der vielen Tools zur Fernverwaltung ist </w:t>
      </w:r>
      <w:r>
        <w:rPr>
          <w:rFonts w:cs="Arial" w:ascii="Arial" w:hAnsi="Arial"/>
          <w:b/>
          <w:bCs/>
        </w:rPr>
        <w:t>MySQL-Front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Es funktioniert natürlich nur von außen, wenn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Für root ein passwort für % eingerichtet ist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Eine evtl. Firewall den Port 3306 passieren läss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ySQL-Front braucht am Anfang nur das root-PW , dann kann man MySQL bequem verwalt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s restliche ist fast selbsterklären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6. MySQL Nutzer und Rech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ySQL hat eine sehr ausgefeilte Rechtevergabe.</w:t>
      </w:r>
    </w:p>
    <w:p>
      <w:pPr>
        <w:pStyle w:val="Normal"/>
        <w:rPr/>
      </w:pPr>
      <w:r>
        <w:rPr>
          <w:rFonts w:cs="Arial" w:ascii="Arial" w:hAnsi="Arial"/>
        </w:rPr>
        <w:t xml:space="preserve">Diese fusst auf den drei tabellen </w:t>
      </w:r>
      <w:r>
        <w:rPr>
          <w:rFonts w:cs="Arial" w:ascii="Arial" w:hAnsi="Arial"/>
          <w:b/>
          <w:bCs/>
        </w:rPr>
        <w:t>user + host</w:t>
      </w:r>
      <w:r>
        <w:rPr>
          <w:rFonts w:cs="Arial" w:ascii="Arial" w:hAnsi="Arial"/>
        </w:rPr>
        <w:t xml:space="preserve"> sowie auf den Tabellen </w:t>
      </w:r>
      <w:r>
        <w:rPr>
          <w:rFonts w:cs="Arial" w:ascii="Arial" w:hAnsi="Arial"/>
          <w:b/>
          <w:bCs/>
        </w:rPr>
        <w:t>db , tables_priv. columns_priv</w:t>
      </w:r>
      <w:r>
        <w:rPr>
          <w:rFonts w:cs="Arial" w:ascii="Arial" w:hAnsi="Arial"/>
        </w:rPr>
        <w:t xml:space="preserve">, die alle in der Datenbank </w:t>
      </w:r>
      <w:r>
        <w:rPr>
          <w:rFonts w:cs="Arial" w:ascii="Arial" w:hAnsi="Arial"/>
          <w:b/>
          <w:bCs/>
        </w:rPr>
        <w:t>mysql</w:t>
      </w:r>
      <w:r>
        <w:rPr>
          <w:rFonts w:cs="Arial" w:ascii="Arial" w:hAnsi="Arial"/>
        </w:rPr>
        <w:t xml:space="preserve"> lieg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mit kann man die Rechte bis auf Spaltenebene herunter sehr fein dosier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Grob gesagt steuern </w:t>
      </w:r>
      <w:r>
        <w:rPr>
          <w:rFonts w:cs="Arial" w:ascii="Arial" w:hAnsi="Arial"/>
          <w:b/>
          <w:bCs/>
        </w:rPr>
        <w:t>user + host wer von welchem Rechner was machen darf.</w:t>
      </w:r>
    </w:p>
    <w:p>
      <w:pPr>
        <w:pStyle w:val="Normal"/>
        <w:rPr/>
      </w:pPr>
      <w:r>
        <w:rPr>
          <w:rFonts w:cs="Arial" w:ascii="Arial" w:hAnsi="Arial"/>
        </w:rPr>
        <w:t xml:space="preserve">Betrachten wir folgenden Eintrag in der Tabelle </w:t>
      </w:r>
      <w:r>
        <w:rPr>
          <w:rFonts w:cs="Arial" w:ascii="Arial" w:hAnsi="Arial"/>
          <w:b/>
          <w:bCs/>
        </w:rPr>
        <w:t xml:space="preserve">user </w:t>
      </w:r>
      <w:r>
        <w:rPr>
          <w:rFonts w:cs="Arial" w:ascii="Arial" w:hAnsi="Arial"/>
        </w:rPr>
        <w:t>(17 Spalten)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0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8"/>
        <w:gridCol w:w="647"/>
        <w:gridCol w:w="1194"/>
        <w:gridCol w:w="594"/>
        <w:gridCol w:w="541"/>
        <w:gridCol w:w="647"/>
        <w:gridCol w:w="607"/>
        <w:gridCol w:w="487"/>
        <w:gridCol w:w="487"/>
        <w:gridCol w:w="447"/>
        <w:gridCol w:w="474"/>
        <w:gridCol w:w="474"/>
        <w:gridCol w:w="354"/>
        <w:gridCol w:w="500"/>
        <w:gridCol w:w="314"/>
        <w:gridCol w:w="314"/>
        <w:gridCol w:w="434"/>
      </w:tblGrid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st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er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ssword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L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D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DEL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CR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DR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RL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H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R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FI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R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R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I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AL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localhost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root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Y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Y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Y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Y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Y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Y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Y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Y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Y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Y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Y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Y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Y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Y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%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m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4632jhg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Y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Y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Y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b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g3&amp;vhj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Hier hat der User 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b/>
          <w:bCs/>
        </w:rPr>
        <w:t xml:space="preserve">Root </w:t>
      </w:r>
      <w:r>
        <w:rPr>
          <w:rFonts w:cs="Arial" w:ascii="Arial" w:hAnsi="Arial"/>
          <w:b/>
          <w:bCs/>
          <w:u w:val="single"/>
        </w:rPr>
        <w:t>ohne</w:t>
      </w:r>
      <w:r>
        <w:rPr>
          <w:rFonts w:cs="Arial" w:ascii="Arial" w:hAnsi="Arial"/>
          <w:b/>
          <w:bCs/>
        </w:rPr>
        <w:t xml:space="preserve"> Passwort</w:t>
      </w:r>
      <w:r>
        <w:rPr>
          <w:rFonts w:cs="Arial" w:ascii="Arial" w:hAnsi="Arial"/>
        </w:rPr>
        <w:t xml:space="preserve">, wenn er sich von </w:t>
      </w:r>
      <w:r>
        <w:rPr>
          <w:rFonts w:cs="Arial" w:ascii="Arial" w:hAnsi="Arial"/>
          <w:b/>
          <w:bCs/>
        </w:rPr>
        <w:t xml:space="preserve">localhost </w:t>
      </w:r>
      <w:r>
        <w:rPr>
          <w:rFonts w:cs="Arial" w:ascii="Arial" w:hAnsi="Arial"/>
        </w:rPr>
        <w:t xml:space="preserve">einloggt </w:t>
      </w:r>
      <w:r>
        <w:rPr>
          <w:rFonts w:cs="Arial" w:ascii="Arial" w:hAnsi="Arial"/>
          <w:b/>
          <w:bCs/>
        </w:rPr>
        <w:t>alle Rechte auf alle Datenbanken</w:t>
      </w:r>
      <w:r>
        <w:rPr>
          <w:rFonts w:cs="Arial" w:ascii="Arial" w:hAnsi="Arial"/>
        </w:rPr>
        <w:t xml:space="preserve">, er ist der Superuser (das ist u.U. eine Sicherheitslücke !!) aber root kann sich </w:t>
      </w:r>
      <w:r>
        <w:rPr>
          <w:rFonts w:cs="Arial" w:ascii="Arial" w:hAnsi="Arial"/>
          <w:b/>
          <w:bCs/>
        </w:rPr>
        <w:t>nicht von außen</w:t>
      </w:r>
      <w:r>
        <w:rPr>
          <w:rFonts w:cs="Arial" w:ascii="Arial" w:hAnsi="Arial"/>
        </w:rPr>
        <w:t xml:space="preserve"> einloggen.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b/>
          <w:bCs/>
        </w:rPr>
        <w:t>Sam die Rechte SELECT, INSERT, UPDATE</w:t>
      </w:r>
      <w:r>
        <w:rPr>
          <w:rFonts w:cs="Arial" w:ascii="Arial" w:hAnsi="Arial"/>
        </w:rPr>
        <w:t xml:space="preserve"> auf ALLE Datenbanken egal von wo er sich einloggt.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b/>
          <w:bCs/>
        </w:rPr>
        <w:t>Web gar keine Rechte</w:t>
      </w:r>
      <w:r>
        <w:rPr>
          <w:rFonts w:cs="Arial" w:ascii="Arial" w:hAnsi="Arial"/>
        </w:rPr>
        <w:t>. Was kann er dann damit anstellen ? Web bekommt nur für die Datenbank weblog bestimmte Rechte, die dann in der Tabelle db eingetragen werden. Analog kann man die Rechte durch Einträge in die Tabelle tables_priv sowie columns_priv die Rechte auf einzelne Tabellen und sogar einzelne Spalten beschränken. Der Nutzer muss mit Passwort trotzdem in der Tabelle user angelegt sein, damit er sich am Server authentifizieren kann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Die Tabelle host wird eigentlich nur benutzt, wenn der gleiche Nutzer von verschiedenen Zugangshosts verschiedene Datenbankrechte haben soll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Es folgt eine Erklärung </w:t>
      </w:r>
      <w:r>
        <w:rPr>
          <w:rFonts w:cs="Arial" w:ascii="Arial" w:hAnsi="Arial"/>
          <w:b/>
          <w:bCs/>
        </w:rPr>
        <w:t>aller Einträge in der Tabelle mysql.user</w:t>
      </w:r>
      <w:r>
        <w:rPr>
          <w:rFonts w:cs="Arial" w:ascii="Arial" w:hAnsi="Arial"/>
        </w:rPr>
        <w:t xml:space="preserve"> (die wichtigsten fett) MySQL-Rechte (alle enden mit _privileg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82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8"/>
        <w:gridCol w:w="3434"/>
        <w:gridCol w:w="1972"/>
        <w:gridCol w:w="1408"/>
      </w:tblGrid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eldbez.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rklärung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emerkung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palten_Nr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Host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hner von dem Zugriff erfolgt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 = all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alhost = eigener Rechner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User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ginname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assword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sswort verschlüsselt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sswort-eingabe nur über password (’...’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elect_privilege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rf SELECT –Abfragen durchführen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sert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rf neue Date mit INSER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fügen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pdate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rf bestehende Daten mit UPDATE verändern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lete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rf Datensätze mit DELETE löschen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folgenden Recht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eate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tzer darf neue Datenbank mit CREATE anlegen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malerweise nur root / admin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p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tzer darf Datenbank mit DROP löschen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oad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tzer darf Datenbank neu laden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utdown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tzer darf Datenbank beenden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ver läuft weiter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cess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tzer darf Processinformationen abrufen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e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tzer darf in/aus Datenbank in /aus Datei schreiben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Grant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tzer darf Rechte vergeben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erences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emdschlüssel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.Zt. noch nicht benutzt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ex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tzer darf Index anlegen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,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tzer darf Tabellen ändern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6. MySQL-(Fehler) FAQ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ier die wichtigsten Fragen im Zusammenhang mit MySQL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Q: Ich habe MySQL neu installiert und jetzt geht nichts mehr. Ich kriege den Server nicht mehr zum Laufen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A: Die häufigste Ursache solcher Fehler ist eine von einer früheren Installation noch irgendwo rumliegende </w:t>
      </w:r>
      <w:r>
        <w:rPr>
          <w:rFonts w:cs="Arial" w:ascii="Arial" w:hAnsi="Arial"/>
          <w:b/>
          <w:bCs/>
        </w:rPr>
        <w:t>my.ini</w:t>
      </w:r>
      <w:r>
        <w:rPr>
          <w:rFonts w:cs="Arial" w:ascii="Arial" w:hAnsi="Arial"/>
        </w:rPr>
        <w:t xml:space="preserve"> . Da in der my.ini das Datenverzeichnis ausgewiesen ist sucht MySQL die Daten evtl. am falschen Ort. Die zweithäufigste Ursache ist, dass MySQL bei XP schon irgendwann mal als </w:t>
      </w:r>
      <w:r>
        <w:rPr>
          <w:rFonts w:cs="Arial" w:ascii="Arial" w:hAnsi="Arial"/>
          <w:b/>
          <w:bCs/>
        </w:rPr>
        <w:t>Dienst installiert</w:t>
      </w:r>
      <w:r>
        <w:rPr>
          <w:rFonts w:cs="Arial" w:ascii="Arial" w:hAnsi="Arial"/>
        </w:rPr>
        <w:t xml:space="preserve"> wurde und daher schon läuft. Eine zweite Installation stört daher nur. Ich habe schon Fälle gesehen wo drei verschiedene MySQL-Dämonen (noch dazu unterschiedlicher Versionen) zugleich ihr Unwesen trieben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L1: Deinstallieren Sie MySQL, suchen Sie nach einer </w:t>
      </w:r>
      <w:r>
        <w:rPr>
          <w:rFonts w:cs="Arial" w:ascii="Arial" w:hAnsi="Arial"/>
          <w:b/>
          <w:bCs/>
        </w:rPr>
        <w:t>my.ini</w:t>
      </w:r>
      <w:r>
        <w:rPr>
          <w:rFonts w:cs="Arial" w:ascii="Arial" w:hAnsi="Arial"/>
        </w:rPr>
        <w:t xml:space="preserve"> oder </w:t>
      </w:r>
      <w:r>
        <w:rPr>
          <w:rFonts w:cs="Arial" w:ascii="Arial" w:hAnsi="Arial"/>
          <w:b/>
          <w:bCs/>
        </w:rPr>
        <w:t>my.cnf</w:t>
      </w:r>
      <w:r>
        <w:rPr>
          <w:rFonts w:cs="Arial" w:ascii="Arial" w:hAnsi="Arial"/>
        </w:rPr>
        <w:t>. Löschen Sie diese und installieren Sie MySQL neu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L2: Öffnen Sie den Dienstemanager und suchen Sie nach dem Dienst MySQL. Beenden Sie diesen und ermitteln Sie den Installationsort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Q: ich komme von außen nicht als root auf den Mysql-Server. An der Maschine selbst kann ich mich einloggen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: Es fehlt ein Eintrag, der Ihnen als root mit Passwort den Zugang von allen (oder nur bestimmten) erlaubt. Das folgende an der Maschine selbst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L1: Ändern mit  UPDATE user SET host=’%’,password=password(’geheim’);</w:t>
      </w:r>
    </w:p>
    <w:p>
      <w:pPr>
        <w:pStyle w:val="TextkrperEinzug2"/>
        <w:rPr/>
      </w:pPr>
      <w:r>
        <w:rPr/>
        <w:t>L2: INSERT INTO USER VALUES(‘%’,’root’,password(‘geheim’),’Y’,’Y’,’Y’;’Y’,’Y’,’Y’;’Y’ ,’Y’,’Y’;’Y’,’Y’,’Y’;’Y’,’Y’); !! Es müssen genau 17 Felder sein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Q: Kann ich eine Datenbank auf einen anderen Server aufspielen / sichern 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: Da jede Datenbank genau ein Verzeichnis hat ist das recht einfach möglcih. Bei gleicher Version soll es sogar zwischen Linux und Windows möglich sein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L: Gehen Sie folgendermaßen vor: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Ermitteln Sie die Datenbankrechte und die Nutzer der Datenbank (sowie unter Linux Eigentümer und Gruppe der Dateien sowie die Linuxrechte), die transportiert werden soll (diese müssen Sie später nachbasteln)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toppen Sie den Quellserver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Kopieren Sie das Datenbankverzeichnis aus dem Verzeichnis \data übers Transportmedium oder übers Netz ans Ziel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m Zieldatenbankserver (das geht auch im laufenden Betrieb) kopieren sie das Verzeichnis ins UVZ \data (bei Linux müssen Sie noch Eigentümer/Gruppe sowie die Rechte ändern).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tarten Sie den Datenbankserver neu und richten Sie Datenbanknutzer und Rechte ein.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Machen Sie mit flush Privileges die Änderungen gültig und testen Di den Zugriff auf die Daten.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nalog geht auch eine Sicherung der Datenbank. Eine Rücksicherung ist jedoch nur bei abgeschaltetem Server möglich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Q: Kann ich eine Datenbank im laufenden Betrieb sichern 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L:  Das ist ein diffiziles Problem, das alle Datenbanken betrifft. Wenn Sie sicher sind, dass keine Tabellen geöffnet und außer ihnen kein Nutzer angemeldet ist, können Sie die Datenbankverzeichnisse einfach kopier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7. MYSQL 5.X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Was ist anders bei MYSQL 5.X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Der Code wurde optimiert um noch mehr Schnelligkeit zu erreichen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Die Tabelle user wurde um 20 weitere Felder erweitert, die aber alle für die meisten Nutzer ohne Bedeutund sind (sicheres Einloggen per SSL etc.)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Das Installationsprogramm wurde erheblich verbessert, sodass es jetzt viele mehr Auswahlmöglichkeiten bietet und Fehler besser abfängt. Außerdem wird Standardmäßig nach C:\Programme installiert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Gestoppt wird der Server mit mysqladmin –u root shutdow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UE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DATE \@"dd.MM.yy"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29.07.26</w:t>
      </w:r>
      <w:r>
        <w:rPr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Emphasis">
    <w:name w:val="Emphasis"/>
    <w:basedOn w:val="AbsatzStandardschriftart"/>
    <w:qFormat/>
    <w:rPr>
      <w:i/>
      <w:iCs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</w:rPr>
  </w:style>
  <w:style w:type="paragraph" w:styleId="TextkrperEinzug2">
    <w:name w:val="Textkörper-Einzug 2"/>
    <w:basedOn w:val="Normal"/>
    <w:qFormat/>
    <w:pPr>
      <w:ind w:left="708" w:hanging="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14:37:00Z</dcterms:created>
  <dc:creator>Administrator</dc:creator>
  <dc:description/>
  <dc:language>en-US</dc:language>
  <cp:lastModifiedBy>Dietrich Müller-Ehrhard</cp:lastModifiedBy>
  <dcterms:modified xsi:type="dcterms:W3CDTF">2006-08-05T16:24:00Z</dcterms:modified>
  <cp:revision>9</cp:revision>
  <dc:subject/>
  <dc:title/>
</cp:coreProperties>
</file>