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Überblick über Systeme und Produkte im Netzwerkzusammenhang (Auszug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3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2946"/>
        <w:gridCol w:w="2848"/>
        <w:gridCol w:w="2078"/>
        <w:gridCol w:w="2127"/>
        <w:gridCol w:w="1984"/>
      </w:tblGrid>
      <w:tr>
        <w:trPr/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WEB-Client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nternet-Explorer ( IE)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ynx, Netscape, Firefox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cle-Web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7723505</wp:posOffset>
                      </wp:positionH>
                      <wp:positionV relativeFrom="paragraph">
                        <wp:posOffset>156210</wp:posOffset>
                      </wp:positionV>
                      <wp:extent cx="0" cy="26670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8.15pt,12.3pt" to="608.15pt,222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</w:rPr>
              <w:t>Anfrag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wser stell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frage mit GET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8942705</wp:posOffset>
                      </wp:positionH>
                      <wp:positionV relativeFrom="paragraph">
                        <wp:posOffset>156210</wp:posOffset>
                      </wp:positionV>
                      <wp:extent cx="0" cy="2590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9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4.15pt,12.3pt" to="704.15pt,216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</w:rPr>
              <w:t>Antwor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wser zeigt Ergebnis an</w:t>
            </w:r>
          </w:p>
        </w:tc>
      </w:tr>
      <w:tr>
        <w:trPr/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EB-Serv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et-Information-Server (II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che 3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bar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ware-Web-Serv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c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scape Fast-Track-Serv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filter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nbankanfrage aus (SELECT..) übergibt an Webinterfa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 schickt Ergebnis (HTML) per http zum Browser</w:t>
            </w:r>
          </w:p>
        </w:tc>
      </w:tr>
      <w:tr>
        <w:trPr/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EB-Interfa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teiendung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ctive-Server-Pages (*.asp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l32 (*.pl, *.cgi)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HP4 (*.php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ABAS : WEB-Query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llt Verbindung her (connect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bergibt (SELECT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bermittelt Ergebnisse an den Webserver</w:t>
            </w:r>
          </w:p>
        </w:tc>
      </w:tr>
      <w:tr>
        <w:trPr/>
        <w:tc>
          <w:tcPr>
            <w:tcW w:w="24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db-Server</w:t>
            </w:r>
          </w:p>
        </w:tc>
        <w:tc>
          <w:tcPr>
            <w:tcW w:w="2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S-SQLXXYY-Server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YSQ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SQ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YARDSQ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STG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2-Server</w:t>
            </w:r>
          </w:p>
        </w:tc>
        <w:tc>
          <w:tcPr>
            <w:tcW w:w="20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CLE8 Serv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eitet Abfrage a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ckt Ergebnis-tabellen zum Webinterface</w:t>
            </w:r>
          </w:p>
        </w:tc>
      </w:tr>
      <w:tr>
        <w:trPr/>
        <w:tc>
          <w:tcPr>
            <w:tcW w:w="24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kaler db-Clie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S-Acces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it ODBC-Treiber Zugriff auf alle SQL-Datenbanken)</w:t>
            </w:r>
          </w:p>
        </w:tc>
        <w:tc>
          <w:tcPr>
            <w:tcW w:w="2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YSQL</w:t>
            </w:r>
          </w:p>
        </w:tc>
        <w:tc>
          <w:tcPr>
            <w:tcW w:w="20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CLE8 CLIEN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triebssyst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lattform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95 / 98  Windows NT/W2K /XP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INUX / UNIX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ovell-Netw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c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chattierte Bereich deutet an, daß diese Produkte plattformübergreifend arbeiten. D.h., daß man kann mit dem Internet-Explorer auf einen Netscape-Fasttrack-Server zugreifen, der auf Netware aufsetzt. Ebenso gibt es PERL als Interface für LINUX, Netware und WIN32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1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5:38:00Z</dcterms:created>
  <dc:creator>Heinrich-Emanuel-Merck-Schule</dc:creator>
  <dc:description/>
  <dc:language>en-US</dc:language>
  <cp:lastModifiedBy>Dietrich Müller-Ehrhard</cp:lastModifiedBy>
  <cp:lastPrinted>2004-05-06T23:20:00Z</cp:lastPrinted>
  <dcterms:modified xsi:type="dcterms:W3CDTF">2006-08-02T15:08:00Z</dcterms:modified>
  <cp:revision>8</cp:revision>
  <dc:subject/>
  <dc:title>1. Halbjahr_Überblick über Themen und Ablauf des Leistungskurses (5h)</dc:title>
</cp:coreProperties>
</file>