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torial</w:t>
        <w:tab/>
        <w:t>MySQL Konfigurieren und Verwal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!! Die Konfiguration wurde von 4.XX nach 5.X entscheidend verändert.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folgende bezieht sich im wesentlichen auf 4.xx / Ergänzungen zu 5.x am 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zeichnisstruktur von MySQ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bench</w:t>
        <w:tab/>
        <w:t>Benchmarking-Suite (kann gefahrlos gelöscht werde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bin</w:t>
        <w:tab/>
        <w:t>Die ganzen Binari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ysql.exe</w:t>
        <w:tab/>
        <w:tab/>
        <w:t>Der MySQL-Text-Client (auf CMD-Zeil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ysqladmin.exe</w:t>
        <w:tab/>
        <w:t>Verwaltungstool u.a. für den Shutdown</w:t>
      </w:r>
    </w:p>
    <w:p>
      <w:pPr>
        <w:pStyle w:val="Normal"/>
        <w:ind w:left="1068" w:firstLine="34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ysqld.exe</w:t>
        <w:tab/>
        <w:tab/>
        <w:t>Standard-Demon (Server)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mysqld-nt.exe</w:t>
        <w:tab/>
        <w:t>spezialisierter Demon für NT /X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data</w:t>
        <w:tab/>
        <w:t>Datenverzeichnis: Jede Datenbank ein Verzeichni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rzeichnis mysql enthält die Verwaltungstabellen mit Nutzern u P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lib</w:t>
        <w:tab/>
        <w:tab/>
        <w:t>Bibliothek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share</w:t>
        <w:tab/>
        <w:t>Zeichensätz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figur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e Default-Konfiguration wird durch eine Datei my.cnf bestimmt</w:t>
      </w:r>
    </w:p>
    <w:p>
      <w:pPr>
        <w:pStyle w:val="TextBodyIndent"/>
        <w:rPr/>
      </w:pPr>
      <w:r>
        <w:rPr/>
        <w:t>Diese Datei ist unter Windows nicht direkt lesbar (weil der Typ cnf mit anderen Konfigurationsdateien von Windows vorbelegt ist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m allgemeinen sind die Dateien my.cnf und deren Vorlage my.ini identisch und werden bei der Installation richtig erstell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um Editieren öffnet man _erst_ den Editor, dann </w:t>
      </w:r>
      <w:r>
        <w:rPr>
          <w:rFonts w:cs="Arial" w:ascii="Arial" w:hAnsi="Arial"/>
          <w:b/>
          <w:bCs/>
        </w:rPr>
        <w:t>Alle Dateien</w:t>
      </w:r>
      <w:r>
        <w:rPr>
          <w:rFonts w:cs="Arial" w:ascii="Arial" w:hAnsi="Arial"/>
        </w:rPr>
        <w:t xml:space="preserve"> einstellen und dann die Datei my.cnf öffn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esser ist noch, die Datei my.ini beim Start zu verwen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eben manchem anderen sind hier folgende Einstellungen wichtig (z.B.)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sedir = c:/apache/mysql/</w:t>
        <w:tab/>
        <w:tab/>
        <w:t>(bei xampp –installatio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dir = c:/apache/mysql/data/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lls man das Programm und die Daten auf verschiedenen Laufwerken ablegen will muss man hier anpass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t und Stop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um ersten Experimentieren  ist es </w:t>
      </w:r>
      <w:r>
        <w:rPr>
          <w:rFonts w:cs="Arial" w:ascii="Arial" w:hAnsi="Arial"/>
          <w:b/>
          <w:bCs/>
        </w:rPr>
        <w:t>nicht sinnvoll mysql als Dienst einzurichten</w:t>
      </w:r>
      <w:r>
        <w:rPr>
          <w:rFonts w:cs="Arial" w:ascii="Arial" w:hAnsi="Arial"/>
        </w:rPr>
        <w:t>. Wird der Server dagegen dauernd als Datenbankserver verwendet sollte der Dienst beim Start mit gestartet wer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Folgende batch-Datei startet den Standardserver mysqld mit der Konfigurationsdatei my.cnf im Verzeichnis mysq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_start.bat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@echo off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mysql\bin\mysqld --defaults-file=mysql\my.cnf  –standalone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it Pfadangaben und unterschiedlichen verzeichnissen für Programm und Daten: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C:\apache\mysql\bin\mysqld --defaults-file=C:\apache\mysql\my.ini –standalone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folgende stoppt den mysql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_stop.bat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@echo off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echo Mysql shutdowm ..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mysql\bin\mysqladmin shutdow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unktioniert nicht mit mysqld-nt sofern er am Anfang als Dienst gestartet wur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gging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Im Datadir schreibt mysql eine Log-Datei mysql.err, für Auskunft bei Fehler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waltung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Normalerweise wird man die Datenbank als Backend für eine Anwendung betreiben, die auf bestehende Passworte aufsetzt, so dass man in der Regel keine weiteren Passworte zu Fuß eingeben muss. Das </w:t>
      </w:r>
      <w:r>
        <w:rPr>
          <w:rFonts w:cs="Arial" w:ascii="Arial" w:hAnsi="Arial"/>
          <w:b/>
          <w:bCs/>
        </w:rPr>
        <w:t>Rootpasswort</w:t>
      </w:r>
      <w:r>
        <w:rPr>
          <w:rFonts w:cs="Arial" w:ascii="Arial" w:hAnsi="Arial"/>
        </w:rPr>
        <w:t xml:space="preserve"> für den localhost-Zugang kann bei der Installation eingerichtet werden (dieses muss gut aufbewahrt werden !!) Näheres s. Rech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stlogin / Emergency-Logi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manchen Fällen versagt jedoch das Frontend und man muss zu Fuß passworte wiederherstell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istens hat der Hauptnutzer root (der mit dem Linux-Nutzer root nur den Namen gemeinsam hat) beim Einloggen am selben Rechner (localhost) kein passwor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m dies zu ändern muss das passwort geändert wer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cmd.exe ein Eingabefenster öffn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das Verzeichnis mysql\bin wechsel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ysql  -u root eingeb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ei Passwort return eingeb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e bekommen den mysql-Prompt  mysql&gt;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(alle Befehle werden mit \g oder ; ausgefüh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    use mysql;   in die Datenbank mysql wechsel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select user,password from user;  lässt man sich die Nutzer und die (verschlüsselten) Passworte anzeigen. Hier kann man auch feststellen, ob jemand ein Passwort hat oder nicht (leeres Feld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s folgende sollte man vorher einmal geübt haben, weil man das Ergebnis nicht mehr zurücknehmen kann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update user set Password=password(’neues_passwort’) where Host =’localhost’ AND User=’root’; bekommt der user root ein neues Passwo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ur Erklärung : die Funktion password(’neues_passwort’) verschlüsselt das passwort  und   ..where Host =’localhost’ AND User=’root’ sucht die Zeile raus in der der Eintrag für den Nutzer root an localhost steh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mysqladmin.exe flush-privileges werden die Daten endgültig in die Datenbank eingetra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e fügt man nun Nutzer hinzu 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a hier die Kommandozeile sehr Tipp-Fehleranfällig ist, da alle Werte belegt werden müssen, wird empfohlen das </w:t>
      </w:r>
      <w:r>
        <w:rPr>
          <w:rFonts w:cs="Arial" w:ascii="Arial" w:hAnsi="Arial"/>
          <w:b/>
          <w:bCs/>
        </w:rPr>
        <w:t>über eins der zahlreichen Frontends</w:t>
      </w:r>
      <w:r>
        <w:rPr>
          <w:rFonts w:cs="Arial" w:ascii="Arial" w:hAnsi="Arial"/>
        </w:rPr>
        <w:t xml:space="preserve"> (MySQL-Front, phpMyAdmin..) zu besor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ür den Notfall hier die Kommandozeile um einen neuen Nutzer klaus mit Passwort geheim und SELECT-Rechten auf alle Datenbanken einzurichten der sich von überall einloggen kan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&gt;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ERT into user values(‘%’,’klaus’,password(‘geheim’),’Y’,’N’,’N’;’N’,’N’,’N’;’N’ ,’N’,’N’;’N’,’N’,’N’;’N’,’N’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chtig : Es müssen genau 17 Felder sein !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chtig ist zu verstehen, dass beim Zuang auch noch danach unterschieden wird, ob der Nutzer sich von localhost oder von einem anderen Rechner einlogg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heres zum Verständnis unter MySQL-Rech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waltung über MySQL-Fron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ins der vielen Tools zur Fernverwaltung ist </w:t>
      </w:r>
      <w:r>
        <w:rPr>
          <w:rFonts w:cs="Arial" w:ascii="Arial" w:hAnsi="Arial"/>
          <w:b/>
          <w:bCs/>
        </w:rPr>
        <w:t>MySQL-Fro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s funktioniert natürlich nur von außen, wen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ür root ein passwort für % eingerichtet i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ine evtl. Firewall den Port 3306 passieren läs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QL-Front braucht am Anfang nur das root-PW , dann kann man MySQL bequem verw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restliche ist fast selbsterklär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MySQL Nutzer und Rech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QL hat eine sehr ausgefeilte Rechtevergabe.</w:t>
      </w:r>
    </w:p>
    <w:p>
      <w:pPr>
        <w:pStyle w:val="Normal"/>
        <w:rPr/>
      </w:pPr>
      <w:r>
        <w:rPr>
          <w:rFonts w:cs="Arial" w:ascii="Arial" w:hAnsi="Arial"/>
        </w:rPr>
        <w:t xml:space="preserve">Diese fusst auf den drei tabellen </w:t>
      </w:r>
      <w:r>
        <w:rPr>
          <w:rFonts w:cs="Arial" w:ascii="Arial" w:hAnsi="Arial"/>
          <w:b/>
          <w:bCs/>
        </w:rPr>
        <w:t>user + host</w:t>
      </w:r>
      <w:r>
        <w:rPr>
          <w:rFonts w:cs="Arial" w:ascii="Arial" w:hAnsi="Arial"/>
        </w:rPr>
        <w:t xml:space="preserve"> sowie auf den Tabellen </w:t>
      </w:r>
      <w:r>
        <w:rPr>
          <w:rFonts w:cs="Arial" w:ascii="Arial" w:hAnsi="Arial"/>
          <w:b/>
          <w:bCs/>
        </w:rPr>
        <w:t>db , tables_priv. columns_priv</w:t>
      </w:r>
      <w:r>
        <w:rPr>
          <w:rFonts w:cs="Arial" w:ascii="Arial" w:hAnsi="Arial"/>
        </w:rPr>
        <w:t xml:space="preserve">, die alle in der Datenbank </w:t>
      </w:r>
      <w:r>
        <w:rPr>
          <w:rFonts w:cs="Arial" w:ascii="Arial" w:hAnsi="Arial"/>
          <w:b/>
          <w:bCs/>
        </w:rPr>
        <w:t>mysql</w:t>
      </w:r>
      <w:r>
        <w:rPr>
          <w:rFonts w:cs="Arial" w:ascii="Arial" w:hAnsi="Arial"/>
        </w:rPr>
        <w:t xml:space="preserve"> li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it kann man die Rechte bis auf Spaltenebene herunter sehr fein dos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ob gesagt steuern </w:t>
      </w:r>
      <w:r>
        <w:rPr>
          <w:rFonts w:cs="Arial" w:ascii="Arial" w:hAnsi="Arial"/>
          <w:b/>
          <w:bCs/>
        </w:rPr>
        <w:t>user + host wer von welchem Rechner was machen darf.</w:t>
      </w:r>
    </w:p>
    <w:p>
      <w:pPr>
        <w:pStyle w:val="Normal"/>
        <w:rPr/>
      </w:pPr>
      <w:r>
        <w:rPr>
          <w:rFonts w:cs="Arial" w:ascii="Arial" w:hAnsi="Arial"/>
        </w:rPr>
        <w:t xml:space="preserve">Betrachten wir folgenden Eintrag in der Tabelle </w:t>
      </w:r>
      <w:r>
        <w:rPr>
          <w:rFonts w:cs="Arial" w:ascii="Arial" w:hAnsi="Arial"/>
          <w:b/>
          <w:bCs/>
        </w:rPr>
        <w:t xml:space="preserve">user </w:t>
      </w:r>
      <w:r>
        <w:rPr>
          <w:rFonts w:cs="Arial" w:ascii="Arial" w:hAnsi="Arial"/>
        </w:rPr>
        <w:t>(17 Spalte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647"/>
        <w:gridCol w:w="1194"/>
        <w:gridCol w:w="594"/>
        <w:gridCol w:w="541"/>
        <w:gridCol w:w="647"/>
        <w:gridCol w:w="607"/>
        <w:gridCol w:w="487"/>
        <w:gridCol w:w="487"/>
        <w:gridCol w:w="447"/>
        <w:gridCol w:w="474"/>
        <w:gridCol w:w="474"/>
        <w:gridCol w:w="354"/>
        <w:gridCol w:w="500"/>
        <w:gridCol w:w="314"/>
        <w:gridCol w:w="314"/>
        <w:gridCol w:w="43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E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ocalhos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oo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632jhg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3&amp;vhj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 hat der User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 xml:space="preserve">Root </w:t>
      </w:r>
      <w:r>
        <w:rPr>
          <w:rFonts w:cs="Arial" w:ascii="Arial" w:hAnsi="Arial"/>
          <w:b/>
          <w:bCs/>
          <w:u w:val="single"/>
        </w:rPr>
        <w:t>ohne</w:t>
      </w:r>
      <w:r>
        <w:rPr>
          <w:rFonts w:cs="Arial" w:ascii="Arial" w:hAnsi="Arial"/>
          <w:b/>
          <w:bCs/>
        </w:rPr>
        <w:t xml:space="preserve"> Passwort</w:t>
      </w:r>
      <w:r>
        <w:rPr>
          <w:rFonts w:cs="Arial" w:ascii="Arial" w:hAnsi="Arial"/>
        </w:rPr>
        <w:t xml:space="preserve">, wenn er sich von </w:t>
      </w:r>
      <w:r>
        <w:rPr>
          <w:rFonts w:cs="Arial" w:ascii="Arial" w:hAnsi="Arial"/>
          <w:b/>
          <w:bCs/>
        </w:rPr>
        <w:t xml:space="preserve">localhost </w:t>
      </w:r>
      <w:r>
        <w:rPr>
          <w:rFonts w:cs="Arial" w:ascii="Arial" w:hAnsi="Arial"/>
        </w:rPr>
        <w:t xml:space="preserve">einloggt </w:t>
      </w:r>
      <w:r>
        <w:rPr>
          <w:rFonts w:cs="Arial" w:ascii="Arial" w:hAnsi="Arial"/>
          <w:b/>
          <w:bCs/>
        </w:rPr>
        <w:t>alle Rechte auf alle Datenbanken</w:t>
      </w:r>
      <w:r>
        <w:rPr>
          <w:rFonts w:cs="Arial" w:ascii="Arial" w:hAnsi="Arial"/>
        </w:rPr>
        <w:t xml:space="preserve">, er ist der Superuser (das ist u.U. eine Sicherheitslücke !!) aber root kann sich </w:t>
      </w:r>
      <w:r>
        <w:rPr>
          <w:rFonts w:cs="Arial" w:ascii="Arial" w:hAnsi="Arial"/>
          <w:b/>
          <w:bCs/>
        </w:rPr>
        <w:t>nicht von außen</w:t>
      </w:r>
      <w:r>
        <w:rPr>
          <w:rFonts w:cs="Arial" w:ascii="Arial" w:hAnsi="Arial"/>
        </w:rPr>
        <w:t xml:space="preserve"> einloggen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>Sam die Rechte SELECT, INSERT, UPDATE</w:t>
      </w:r>
      <w:r>
        <w:rPr>
          <w:rFonts w:cs="Arial" w:ascii="Arial" w:hAnsi="Arial"/>
        </w:rPr>
        <w:t xml:space="preserve"> auf ALLE Datenbanken egal von wo er sich einloggt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>Web gar keine Rechte</w:t>
      </w:r>
      <w:r>
        <w:rPr>
          <w:rFonts w:cs="Arial" w:ascii="Arial" w:hAnsi="Arial"/>
        </w:rPr>
        <w:t>. Was kann er dann damit anstellen ? Web bekommt nur für die Datenbank weblog bestimmte Rechte, die dann in der Tabelle db eingetragen werden. Analog kann man die Rechte durch Einträge in die Tabelle tables_priv sowie columns_priv die Rechte auf einzelne Tabellen und sogar einzelne Spalten beschränken. Der Nutzer muss mit Passwort trotzdem in der Tabelle user angelegt sein, damit er sich am Server authentifizieren kan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e Tabelle host wird eigentlich nur benutzt, wenn der gleiche Nutzer von verschiedenen Zugangshosts verschiedene Datenbankrechte haben sol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 folgt eine Erklärung </w:t>
      </w:r>
      <w:r>
        <w:rPr>
          <w:rFonts w:cs="Arial" w:ascii="Arial" w:hAnsi="Arial"/>
          <w:b/>
          <w:bCs/>
        </w:rPr>
        <w:t>aller Einträge in der Tabelle mysql.user</w:t>
      </w:r>
      <w:r>
        <w:rPr>
          <w:rFonts w:cs="Arial" w:ascii="Arial" w:hAnsi="Arial"/>
        </w:rPr>
        <w:t xml:space="preserve"> (die wichtigsten fett) MySQL-Rechte (alle enden mit _privil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3434"/>
        <w:gridCol w:w="1972"/>
        <w:gridCol w:w="140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ldbez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klärun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merk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lten_N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ner von dem Zugriff erfolg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 = a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host = eigener Rechn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nam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sswor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t verschlüssel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t-eingabe nur über password (’...’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lect_privileg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SELECT –Abfragen durchführ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er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neue Date mit INS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da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bestehende Daten mit UPDATE veränder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Datensätze mit DELETE lösch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olgenden Rech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neue Datenbank mit CREATE anle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rweise nur root / admi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mit DROP lösch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oa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neu lad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dow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beend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r läuft weit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Processinformationen abruf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in/aus Datenbank in /aus Datei schreib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an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Rechte vergeb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schlüsse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Zt. noch nicht benutz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Index anle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,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Tabellen änder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MySQL-(Fehler) FAQ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die wichtigsten Fragen im Zusammenhang mit MySQ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Ich habe MySQL neu installiert und jetzt geht nichts mehr. Ich kriege den Server nicht mehr zum Lauf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: Die häufigste Ursache solcher Fehler ist eine von einer früheren Installation noch irgendwo rumliegende </w:t>
      </w:r>
      <w:r>
        <w:rPr>
          <w:rFonts w:cs="Arial" w:ascii="Arial" w:hAnsi="Arial"/>
          <w:b/>
          <w:bCs/>
        </w:rPr>
        <w:t>my.ini</w:t>
      </w:r>
      <w:r>
        <w:rPr>
          <w:rFonts w:cs="Arial" w:ascii="Arial" w:hAnsi="Arial"/>
        </w:rPr>
        <w:t xml:space="preserve"> . Da in der my.ini das Datenverzeichnis ausgewiesen ist sucht MySQL die Daten evtl. am falschen Ort. Die zweithäufigste Ursache ist, dass MySQL bei XP schon irgendwann mal als </w:t>
      </w:r>
      <w:r>
        <w:rPr>
          <w:rFonts w:cs="Arial" w:ascii="Arial" w:hAnsi="Arial"/>
          <w:b/>
          <w:bCs/>
        </w:rPr>
        <w:t>Dienst installiert</w:t>
      </w:r>
      <w:r>
        <w:rPr>
          <w:rFonts w:cs="Arial" w:ascii="Arial" w:hAnsi="Arial"/>
        </w:rPr>
        <w:t xml:space="preserve"> wurde und daher schon läuft. Eine zweite Installation stört daher nur. Ich habe schon Fälle gesehen wo drei verschiedene MySQL-Dämonen (noch dazu unterschiedlicher Versionen) zugleich ihr Unwesen trieb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1: Deinstallieren Sie MySQL, suchen Sie nach einer </w:t>
      </w:r>
      <w:r>
        <w:rPr>
          <w:rFonts w:cs="Arial" w:ascii="Arial" w:hAnsi="Arial"/>
          <w:b/>
          <w:bCs/>
        </w:rPr>
        <w:t>my.ini</w:t>
      </w:r>
      <w:r>
        <w:rPr>
          <w:rFonts w:cs="Arial" w:ascii="Arial" w:hAnsi="Arial"/>
        </w:rPr>
        <w:t xml:space="preserve"> oder </w:t>
      </w:r>
      <w:r>
        <w:rPr>
          <w:rFonts w:cs="Arial" w:ascii="Arial" w:hAnsi="Arial"/>
          <w:b/>
          <w:bCs/>
        </w:rPr>
        <w:t>my.cnf</w:t>
      </w:r>
      <w:r>
        <w:rPr>
          <w:rFonts w:cs="Arial" w:ascii="Arial" w:hAnsi="Arial"/>
        </w:rPr>
        <w:t>. Löschen Sie diese und installieren Sie MySQL ne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2: Öffnen Sie den Dienstemanager und suchen Sie nach dem Dienst MySQL. Beenden Sie diesen und ermitteln Sie den Installationso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ich komme von außen nicht als root auf den Mysql-Server. An der Maschine selbst kann ich mich einlog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 Es fehlt ein Eintrag, der Ihnen als root mit Passwort den Zugang von allen (oder nur bestimmten) erlaubt. Das folgende an der Maschine selbs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1: Ändern mit  UPDATE user SET host=’%’,password=password(’geheim’);</w:t>
      </w:r>
    </w:p>
    <w:p>
      <w:pPr>
        <w:pStyle w:val="TextkrperEinzug2"/>
        <w:rPr/>
      </w:pPr>
      <w:r>
        <w:rPr/>
        <w:t>L2: INSERT INTO USER VALUES(‘%’,’root’,password(‘geheim’),’Y’,’Y’,’Y’;’Y’,’Y’,’Y’;’Y’ ,’Y’,’Y’;’Y’,’Y’,’Y’;’Y’,’Y’); !! Es müssen genau 17 Felder s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Kann ich eine Datenbank auf einen anderen Server aufspielen / sichern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 Da jede Datenbank genau ein Verzeichnis hat ist das recht einfach möglcih. Bei gleicher Version soll es sogar zwischen Linux und Windows möglich s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: Gehen Sie folgendermaßen vor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mitteln Sie die Datenbankrechte und die Nutzer der Datenbank (sowie unter Linux Eigentümer und Gruppe der Dateien sowie die Linuxrechte), die transportiert werden soll (diese müssen Sie später nachbastel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ppen Sie den Quellserv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ieren Sie das Datenbankverzeichnis aus dem Verzeichnis \data übers Transportmedium oder übers Netz ans Zie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 Zieldatenbankserver (das geht auch im laufenden Betrieb) kopieren sie das Verzeichnis ins UVZ \data (bei Linux müssen Sie noch Eigentümer/Gruppe sowie die Rechte ändern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ten Sie den Datenbankserver neu und richten Sie Datenbanknutzer und Rechte e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chen Sie mit flush Privileges die Änderungen gültig und testen Di den Zugriff auf die Dat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log geht auch eine Sicherung der Datenbank. Eine Rücksicherung ist jedoch nur bei abgeschaltetem Server mögli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Kann ich eine Datenbank im laufenden Betrieb sichern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:  Das ist ein diffiziles Problem, das alle Datenbanken betrifft. Wenn Sie sicher sind, dass keine Tabellen geöffnet und außer ihnen kein Nutzer angemeldet ist, können Sie die Datenbankverzeichnisse einfach kop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MYSQL 5.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s ist anders bei MYSQL 5.X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r Code wurde optimiert um noch mehr Schnelligkeit zu erreich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e Tabelle user wurde um 20 weitere Felder erweitert, die aber alle für die meisten Nutzer ohne Bedeutund sind (sicheres Einloggen per SSL etc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s Installationsprogramm wurde erheblich verbessert, sodass es jetzt viele mehr Auswahlmöglichkeiten bietet und Fehler besser abfängt. Außerdem wird Standardmäßig nach C:\Programme installie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estoppt wird der Server mit mysqladmin –u root shutd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.07.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4:37:00Z</dcterms:created>
  <dc:creator>Administrator</dc:creator>
  <dc:description/>
  <dc:language>en-US</dc:language>
  <cp:lastModifiedBy>Dietrich Müller-Ehrhard</cp:lastModifiedBy>
  <dcterms:modified xsi:type="dcterms:W3CDTF">2006-08-05T16:24:00Z</dcterms:modified>
  <cp:revision>9</cp:revision>
  <dc:subject/>
  <dc:title/>
</cp:coreProperties>
</file>