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In 3 Schritten zur Normalisierung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eispiel 1</w:t>
        <w:tab/>
        <w:t>Autoverkäuf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abelle Geschäftsdaten unnormalisier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7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842"/>
        <w:gridCol w:w="1580"/>
        <w:gridCol w:w="909"/>
        <w:gridCol w:w="1713"/>
        <w:gridCol w:w="1288"/>
        <w:gridCol w:w="1315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unden nam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dresse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utomarke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yp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rien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ummer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erkäufer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tum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ier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eten- weg 7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W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el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lf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dett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45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678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hmid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üss</w:t>
              <w:tab/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4.9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8.92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üller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stadt 12</w:t>
              <w:tab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W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Golf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88721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Frey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7.6.92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>Steffen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 xml:space="preserve">Gartenstr. </w:t>
            </w:r>
            <w:r>
              <w:rPr>
                <w:sz w:val="22"/>
                <w:szCs w:val="22"/>
                <w:lang w:val="it-IT"/>
              </w:rPr>
              <w:t>7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VW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Polo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222245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Schmid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7.92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effen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gasse 12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di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Quattro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122154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Frey</w:t>
              <w:tab/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13.11.92</w:t>
              <w:br/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napToGrid w:val="false"/>
              <w:spacing w:lineRule="auto" w:line="343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napToGrid w:val="false"/>
              <w:spacing w:lineRule="auto" w:line="343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Opel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Manta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445321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napToGrid w:val="false"/>
              <w:spacing w:lineRule="auto" w:line="343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napToGrid w:val="false"/>
              <w:spacing w:lineRule="auto" w:line="343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napToGrid w:val="false"/>
              <w:spacing w:lineRule="auto" w:line="343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napToGrid w:val="false"/>
              <w:spacing w:lineRule="auto" w:line="343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napToGrid w:val="false"/>
              <w:spacing w:lineRule="auto" w:line="343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napToGrid w:val="false"/>
              <w:spacing w:lineRule="auto" w:line="343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napToGrid w:val="false"/>
              <w:spacing w:lineRule="auto" w:line="343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</w:rPr>
              <w:t>Schenk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napToGrid w:val="false"/>
              <w:spacing w:lineRule="auto" w:line="343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93" w:leader="none"/>
          <w:tab w:val="left" w:pos="1831" w:leader="none"/>
          <w:tab w:val="left" w:pos="2562" w:leader="none"/>
          <w:tab w:val="decimal" w:pos="3809" w:leader="none"/>
          <w:tab w:val="left" w:pos="4081" w:leader="none"/>
          <w:tab w:val="decimal" w:pos="5578" w:leader="none"/>
        </w:tabs>
        <w:spacing w:lineRule="auto" w:line="343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widowControl w:val="false"/>
        <w:tabs>
          <w:tab w:val="clear" w:pos="708"/>
          <w:tab w:val="left" w:pos="793" w:leader="none"/>
          <w:tab w:val="left" w:pos="1831" w:leader="none"/>
          <w:tab w:val="left" w:pos="2562" w:leader="none"/>
          <w:tab w:val="decimal" w:pos="3809" w:leader="none"/>
          <w:tab w:val="left" w:pos="4081" w:leader="none"/>
          <w:tab w:val="decimal" w:pos="5578" w:leader="none"/>
        </w:tabs>
        <w:spacing w:lineRule="auto" w:line="343"/>
        <w:rPr/>
      </w:pPr>
      <w:r>
        <w:rPr>
          <w:b/>
          <w:bCs/>
          <w:sz w:val="22"/>
          <w:szCs w:val="22"/>
          <w:lang w:val="it-IT"/>
        </w:rPr>
        <w:t>1. Normalform</w:t>
      </w:r>
      <w:r>
        <w:rPr>
          <w:sz w:val="22"/>
          <w:szCs w:val="22"/>
          <w:lang w:val="it-IT"/>
        </w:rPr>
        <w:t>:</w:t>
      </w:r>
      <w:r>
        <w:rPr>
          <w:sz w:val="22"/>
          <w:szCs w:val="22"/>
          <w:u w:val="single"/>
          <w:lang w:val="it-IT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793" w:leader="none"/>
          <w:tab w:val="left" w:pos="1831" w:leader="none"/>
          <w:tab w:val="left" w:pos="2562" w:leader="none"/>
          <w:tab w:val="decimal" w:pos="3809" w:leader="none"/>
          <w:tab w:val="left" w:pos="4081" w:leader="none"/>
          <w:tab w:val="decimal" w:pos="5578" w:leader="none"/>
        </w:tabs>
        <w:spacing w:lineRule="auto" w:line="343"/>
        <w:rPr>
          <w:sz w:val="22"/>
          <w:szCs w:val="22"/>
          <w:u w:val="single"/>
          <w:lang w:val="it-IT"/>
        </w:rPr>
      </w:pPr>
      <w:r>
        <w:rPr>
          <w:sz w:val="22"/>
          <w:szCs w:val="22"/>
          <w:u w:val="single"/>
          <w:lang w:val="it-IT"/>
        </w:rPr>
      </w:r>
    </w:p>
    <w:p>
      <w:pPr>
        <w:pStyle w:val="Normal"/>
        <w:widowControl w:val="false"/>
        <w:tabs>
          <w:tab w:val="clear" w:pos="708"/>
          <w:tab w:val="left" w:pos="793" w:leader="none"/>
          <w:tab w:val="left" w:pos="1831" w:leader="none"/>
          <w:tab w:val="left" w:pos="2562" w:leader="none"/>
          <w:tab w:val="decimal" w:pos="3809" w:leader="none"/>
          <w:tab w:val="left" w:pos="4081" w:leader="none"/>
          <w:tab w:val="decimal" w:pos="5578" w:leader="none"/>
        </w:tabs>
        <w:spacing w:lineRule="auto" w:line="343"/>
        <w:rPr/>
      </w:pPr>
      <w:r>
        <w:rPr>
          <w:sz w:val="22"/>
          <w:szCs w:val="22"/>
          <w:lang w:val="it-IT"/>
        </w:rPr>
        <w:t>Widerspruch:</w:t>
      </w:r>
      <w:r>
        <w:rPr>
          <w:sz w:val="22"/>
          <w:szCs w:val="22"/>
          <w:u w:val="single"/>
          <w:lang w:val="it-IT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793" w:leader="none"/>
          <w:tab w:val="left" w:pos="1831" w:leader="none"/>
          <w:tab w:val="left" w:pos="2562" w:leader="none"/>
          <w:tab w:val="decimal" w:pos="3809" w:leader="none"/>
          <w:tab w:val="left" w:pos="4081" w:leader="none"/>
          <w:tab w:val="decimal" w:pos="5578" w:leader="none"/>
        </w:tabs>
        <w:spacing w:lineRule="auto" w:line="343"/>
        <w:rPr>
          <w:sz w:val="22"/>
          <w:szCs w:val="22"/>
          <w:u w:val="single"/>
          <w:lang w:val="it-IT"/>
        </w:rPr>
      </w:pPr>
      <w:r>
        <w:rPr>
          <w:sz w:val="22"/>
          <w:szCs w:val="22"/>
          <w:u w:val="single"/>
          <w:lang w:val="it-IT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abelle Geschäftsdaten in 1. Normalform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7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842"/>
        <w:gridCol w:w="1580"/>
        <w:gridCol w:w="909"/>
        <w:gridCol w:w="1713"/>
        <w:gridCol w:w="1288"/>
        <w:gridCol w:w="1315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unden nam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dresse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utomarke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yp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rien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ummer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erkäufer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tum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ier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eten- weg 7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W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lf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456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hmid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4.92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ier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eten- weg 7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el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>Kadett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>345678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>Plüss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>7.8.92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üller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stadt 12</w:t>
              <w:tab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W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Golf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88721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Frey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7.6.92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>Steffen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 xml:space="preserve">Gartenstr. </w:t>
            </w:r>
            <w:r>
              <w:rPr>
                <w:sz w:val="22"/>
                <w:szCs w:val="22"/>
                <w:lang w:val="it-IT"/>
              </w:rPr>
              <w:t>7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VW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Polo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222245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Schmid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7.92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effen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gasse 12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di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Quattro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122154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Frey</w:t>
              <w:tab/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13.11.92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napToGrid w:val="false"/>
              <w:spacing w:lineRule="auto" w:line="343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napToGrid w:val="false"/>
              <w:spacing w:lineRule="auto" w:line="343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Opel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Manta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445321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napToGrid w:val="false"/>
              <w:spacing w:lineRule="auto" w:line="343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napToGrid w:val="false"/>
              <w:spacing w:lineRule="auto" w:line="343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napToGrid w:val="false"/>
              <w:spacing w:lineRule="auto" w:line="343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napToGrid w:val="false"/>
              <w:spacing w:lineRule="auto" w:line="343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napToGrid w:val="false"/>
              <w:spacing w:lineRule="auto" w:line="343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napToGrid w:val="false"/>
              <w:spacing w:lineRule="auto" w:line="343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napToGrid w:val="false"/>
              <w:spacing w:lineRule="auto" w:line="343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</w:rPr>
              <w:t>Schenk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napToGrid w:val="false"/>
              <w:spacing w:lineRule="auto" w:line="343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93" w:leader="none"/>
          <w:tab w:val="left" w:pos="1831" w:leader="none"/>
          <w:tab w:val="left" w:pos="2562" w:leader="none"/>
          <w:tab w:val="decimal" w:pos="3809" w:leader="none"/>
          <w:tab w:val="left" w:pos="4081" w:leader="none"/>
          <w:tab w:val="decimal" w:pos="5578" w:leader="none"/>
        </w:tabs>
        <w:spacing w:lineRule="auto" w:line="343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widowControl w:val="false"/>
        <w:tabs>
          <w:tab w:val="clear" w:pos="708"/>
          <w:tab w:val="left" w:pos="793" w:leader="none"/>
          <w:tab w:val="left" w:pos="1831" w:leader="none"/>
          <w:tab w:val="left" w:pos="2562" w:leader="none"/>
          <w:tab w:val="decimal" w:pos="3809" w:leader="none"/>
          <w:tab w:val="left" w:pos="4081" w:leader="none"/>
          <w:tab w:val="decimal" w:pos="5578" w:leader="none"/>
        </w:tabs>
        <w:spacing w:lineRule="auto" w:line="343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</w:rPr>
        <w:t>Nachteil: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Normalform:</w:t>
        <w:tab/>
      </w:r>
      <w:r>
        <w:rPr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ie kann ich Verstöße gegen die 2. Normalform erkennen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ier:</w:t>
      </w:r>
    </w:p>
    <w:p>
      <w:pPr>
        <w:pStyle w:val="Normal"/>
        <w:tabs>
          <w:tab w:val="clear" w:pos="708"/>
          <w:tab w:val="decimal" w:pos="634" w:leader="none"/>
          <w:tab w:val="left" w:pos="1003" w:leader="none"/>
          <w:tab w:val="left" w:pos="2279" w:leader="none"/>
        </w:tabs>
        <w:spacing w:lineRule="exact" w:line="345"/>
        <w:rPr>
          <w:b/>
          <w:b/>
          <w:bCs/>
        </w:rPr>
      </w:pPr>
      <w:r>
        <w:rPr>
          <w:b/>
          <w:bCs/>
        </w:rPr>
        <w:t>Auflösung: Wir trennen die Tabelle auf in die drei offensichtlich nicht zusammengehörigen Entitäten und geben jedem passende Primärschlüssel</w:t>
      </w:r>
    </w:p>
    <w:p>
      <w:pPr>
        <w:pStyle w:val="Normal"/>
        <w:tabs>
          <w:tab w:val="clear" w:pos="708"/>
          <w:tab w:val="decimal" w:pos="634" w:leader="none"/>
          <w:tab w:val="left" w:pos="1003" w:leader="none"/>
          <w:tab w:val="left" w:pos="2279" w:leader="none"/>
        </w:tabs>
        <w:spacing w:lineRule="exact" w:line="34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decimal" w:pos="634" w:leader="none"/>
          <w:tab w:val="left" w:pos="1003" w:leader="none"/>
          <w:tab w:val="left" w:pos="2279" w:leader="none"/>
        </w:tabs>
        <w:spacing w:lineRule="exact" w:line="345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unden</w:t>
        <w:tab/>
        <w:tab/>
        <w:tab/>
        <w:tab/>
        <w:tab/>
        <w:t>Autos</w:t>
      </w:r>
    </w:p>
    <w:p>
      <w:pPr>
        <w:pStyle w:val="Normal"/>
        <w:tabs>
          <w:tab w:val="clear" w:pos="708"/>
          <w:tab w:val="decimal" w:pos="634" w:leader="none"/>
          <w:tab w:val="left" w:pos="1003" w:leader="none"/>
          <w:tab w:val="left" w:pos="2279" w:leader="none"/>
        </w:tabs>
        <w:spacing w:lineRule="exact" w:line="345"/>
        <w:rPr/>
      </w:pPr>
      <w:r>
        <w:rPr/>
        <w:tab/>
        <w:tab/>
      </w:r>
    </w:p>
    <w:tbl>
      <w:tblPr>
        <w:tblW w:w="943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174"/>
        <w:gridCol w:w="1661"/>
        <w:gridCol w:w="709"/>
        <w:gridCol w:w="851"/>
        <w:gridCol w:w="1417"/>
        <w:gridCol w:w="992"/>
        <w:gridCol w:w="1990"/>
      </w:tblGrid>
      <w:tr>
        <w:trPr/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pacing w:lineRule="exact" w:line="345"/>
              <w:rPr>
                <w:sz w:val="22"/>
                <w:szCs w:val="22"/>
              </w:rPr>
            </w:pPr>
            <w:r>
              <w:rPr>
                <w:b/>
                <w:bCs/>
                <w:sz w:val="24"/>
                <w:szCs w:val="24"/>
              </w:rPr>
              <w:t>KNr</w:t>
            </w:r>
          </w:p>
        </w:tc>
        <w:tc>
          <w:tcPr>
            <w:tcW w:w="11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pacing w:lineRule="exact" w:line="34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unden</w:t>
            </w:r>
          </w:p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pacing w:lineRule="exact" w:line="345"/>
              <w:rPr>
                <w:sz w:val="22"/>
                <w:szCs w:val="22"/>
              </w:rPr>
            </w:pPr>
            <w:r>
              <w:rPr>
                <w:b/>
                <w:bCs/>
                <w:sz w:val="24"/>
                <w:szCs w:val="24"/>
              </w:rPr>
              <w:t>name</w:t>
            </w:r>
          </w:p>
        </w:tc>
        <w:tc>
          <w:tcPr>
            <w:tcW w:w="16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pacing w:lineRule="exact" w:line="345"/>
              <w:rPr>
                <w:sz w:val="22"/>
                <w:szCs w:val="22"/>
              </w:rPr>
            </w:pPr>
            <w:r>
              <w:rPr>
                <w:b/>
                <w:bCs/>
                <w:sz w:val="24"/>
                <w:szCs w:val="24"/>
              </w:rPr>
              <w:t>Adresse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napToGrid w:val="false"/>
              <w:spacing w:lineRule="exact" w:line="34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pacing w:lineRule="exact" w:line="34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Nr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pacing w:lineRule="exact" w:line="34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utomarke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pacing w:lineRule="exact" w:line="34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yp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pacing w:lineRule="exact" w:line="34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eriennummer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pacing w:lineRule="exact" w:line="3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pacing w:lineRule="exact" w:line="3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ier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pacing w:lineRule="exact" w:line="3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etenweg 7</w:t>
              <w:b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napToGrid w:val="false"/>
              <w:spacing w:lineRule="exact" w:line="3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pacing w:lineRule="exact" w:line="345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pacing w:lineRule="exact" w:line="345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VW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pacing w:lineRule="exact" w:line="345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Golf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pacing w:lineRule="exact" w:line="345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123456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pacing w:lineRule="exact" w:line="3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pacing w:lineRule="exact" w:line="3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üller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pacing w:lineRule="exact" w:line="3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stadt 12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napToGrid w:val="false"/>
              <w:spacing w:lineRule="exact" w:line="3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pacing w:lineRule="exact" w:line="345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pacing w:lineRule="exact" w:line="345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Ope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pacing w:lineRule="exact" w:line="345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Kadett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pacing w:lineRule="exact" w:line="345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345678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pacing w:lineRule="exact" w:line="3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pacing w:lineRule="exact" w:line="3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effen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pacing w:lineRule="exact" w:line="3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rtenstr. 7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napToGrid w:val="false"/>
              <w:spacing w:lineRule="exact" w:line="3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pacing w:lineRule="exact" w:line="345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pacing w:lineRule="exact" w:line="345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Vw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pacing w:lineRule="exact" w:line="345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Golf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pacing w:lineRule="exact" w:line="345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38872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pacing w:lineRule="exact" w:line="3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pacing w:lineRule="exact" w:line="3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effen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pacing w:lineRule="exact" w:line="3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gasse 12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napToGrid w:val="false"/>
              <w:spacing w:lineRule="exact" w:line="3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pacing w:lineRule="exact" w:line="345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pacing w:lineRule="exact" w:line="345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Vw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pacing w:lineRule="exact" w:line="345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Polo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pacing w:lineRule="exact" w:line="345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22224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napToGrid w:val="false"/>
              <w:spacing w:lineRule="exact" w:line="3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napToGrid w:val="false"/>
              <w:spacing w:lineRule="exact" w:line="3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napToGrid w:val="false"/>
              <w:spacing w:lineRule="exact" w:line="3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napToGrid w:val="false"/>
              <w:spacing w:lineRule="exact" w:line="3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pacing w:lineRule="exact" w:line="3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pacing w:lineRule="exact" w:line="345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Aud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pacing w:lineRule="exact" w:line="345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Quattro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pacing w:lineRule="exact" w:line="345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122154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napToGrid w:val="false"/>
              <w:spacing w:lineRule="exact" w:line="3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napToGrid w:val="false"/>
              <w:spacing w:lineRule="exact" w:line="3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napToGrid w:val="false"/>
              <w:spacing w:lineRule="exact" w:line="3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napToGrid w:val="false"/>
              <w:spacing w:lineRule="exact" w:line="3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pacing w:lineRule="exact" w:line="3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pacing w:lineRule="exact" w:line="345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Ope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pacing w:lineRule="exact" w:line="345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Manta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pacing w:lineRule="exact" w:line="345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445321</w:t>
            </w:r>
          </w:p>
        </w:tc>
      </w:tr>
    </w:tbl>
    <w:p>
      <w:pPr>
        <w:pStyle w:val="Normal"/>
        <w:tabs>
          <w:tab w:val="clear" w:pos="708"/>
          <w:tab w:val="decimal" w:pos="634" w:leader="none"/>
          <w:tab w:val="left" w:pos="1003" w:leader="none"/>
          <w:tab w:val="left" w:pos="2279" w:leader="none"/>
        </w:tabs>
        <w:spacing w:lineRule="exact" w:line="34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5" w:leader="none"/>
        </w:tabs>
        <w:ind w:left="34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Verkäufe </w:t>
      </w:r>
      <w:r>
        <w:rPr>
          <w:sz w:val="24"/>
          <w:szCs w:val="24"/>
        </w:rPr>
        <w:t>( Achtung: zusammengesetzter Primärschlüssel aus KNr und ANr !!!)</w:t>
      </w:r>
    </w:p>
    <w:p>
      <w:pPr>
        <w:pStyle w:val="Normal"/>
        <w:tabs>
          <w:tab w:val="clear" w:pos="708"/>
          <w:tab w:val="left" w:pos="566" w:leader="none"/>
          <w:tab w:val="left" w:pos="1893" w:leader="none"/>
          <w:tab w:val="left" w:pos="2976" w:leader="none"/>
          <w:tab w:val="left" w:pos="5255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545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1275"/>
        <w:gridCol w:w="993"/>
        <w:gridCol w:w="1559"/>
      </w:tblGrid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Nr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Nr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atum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Nr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erkäufer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3.4.9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  <w:tab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Schmid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2"/>
                <w:szCs w:val="22"/>
              </w:rPr>
              <w:t>7.8.9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2"/>
                <w:szCs w:val="22"/>
              </w:rPr>
              <w:t>Plüss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7.6.9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Frey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5.7.9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Schmid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3.11.9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Frey</w:t>
            </w:r>
          </w:p>
        </w:tc>
      </w:tr>
    </w:tbl>
    <w:p>
      <w:pPr>
        <w:pStyle w:val="Normal"/>
        <w:tabs>
          <w:tab w:val="clear" w:pos="708"/>
          <w:tab w:val="decimal" w:pos="754" w:leader="none"/>
          <w:tab w:val="decimal" w:pos="2517" w:leader="none"/>
          <w:tab w:val="decimal" w:pos="3157" w:leader="none"/>
          <w:tab w:val="left" w:pos="351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754" w:leader="none"/>
          <w:tab w:val="decimal" w:pos="2517" w:leader="none"/>
          <w:tab w:val="decimal" w:pos="3157" w:leader="none"/>
          <w:tab w:val="left" w:pos="351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754" w:leader="none"/>
          <w:tab w:val="decimal" w:pos="2517" w:leader="none"/>
          <w:tab w:val="decimal" w:pos="3157" w:leader="none"/>
          <w:tab w:val="left" w:pos="3514" w:leader="none"/>
        </w:tabs>
        <w:rPr/>
      </w:pPr>
      <w:r>
        <w:rPr>
          <w:b/>
          <w:bCs/>
          <w:sz w:val="24"/>
          <w:szCs w:val="24"/>
        </w:rPr>
        <w:t>3. Normalform:</w:t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decimal" w:pos="754" w:leader="none"/>
          <w:tab w:val="decimal" w:pos="2517" w:leader="none"/>
          <w:tab w:val="decimal" w:pos="3157" w:leader="none"/>
          <w:tab w:val="left" w:pos="3514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decimal" w:pos="754" w:leader="none"/>
          <w:tab w:val="decimal" w:pos="2517" w:leader="none"/>
          <w:tab w:val="decimal" w:pos="3157" w:leader="none"/>
          <w:tab w:val="left" w:pos="351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754" w:leader="none"/>
          <w:tab w:val="decimal" w:pos="2517" w:leader="none"/>
          <w:tab w:val="decimal" w:pos="3157" w:leader="none"/>
          <w:tab w:val="left" w:pos="3514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ie erkenne ich Verstösse gegen die 3. Normalform ?</w:t>
      </w:r>
    </w:p>
    <w:p>
      <w:pPr>
        <w:pStyle w:val="Normal"/>
        <w:tabs>
          <w:tab w:val="clear" w:pos="708"/>
          <w:tab w:val="decimal" w:pos="754" w:leader="none"/>
          <w:tab w:val="decimal" w:pos="2517" w:leader="none"/>
          <w:tab w:val="decimal" w:pos="3157" w:leader="none"/>
          <w:tab w:val="left" w:pos="3514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decimal" w:pos="754" w:leader="none"/>
          <w:tab w:val="decimal" w:pos="2517" w:leader="none"/>
          <w:tab w:val="decimal" w:pos="3157" w:leader="none"/>
          <w:tab w:val="left" w:pos="351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754" w:leader="none"/>
          <w:tab w:val="decimal" w:pos="2517" w:leader="none"/>
          <w:tab w:val="decimal" w:pos="3157" w:leader="none"/>
          <w:tab w:val="left" w:pos="351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754" w:leader="none"/>
          <w:tab w:val="decimal" w:pos="2517" w:leader="none"/>
          <w:tab w:val="decimal" w:pos="3157" w:leader="none"/>
          <w:tab w:val="left" w:pos="3514" w:leader="none"/>
        </w:tabs>
        <w:rPr>
          <w:sz w:val="24"/>
          <w:szCs w:val="24"/>
        </w:rPr>
      </w:pPr>
      <w:r>
        <w:rPr>
          <w:sz w:val="24"/>
          <w:szCs w:val="24"/>
        </w:rPr>
        <w:t>Hier:</w:t>
        <w:tab/>
        <w:t>Immer wenn VNr=1 ist Verkäufer = Schmidt, außerdem kann man den Verkäufer Schenk, der momentan keine Autos verkauft hat nicht unterbringen.</w:t>
      </w:r>
    </w:p>
    <w:p>
      <w:pPr>
        <w:pStyle w:val="Normal"/>
        <w:tabs>
          <w:tab w:val="clear" w:pos="708"/>
          <w:tab w:val="decimal" w:pos="754" w:leader="none"/>
          <w:tab w:val="decimal" w:pos="2517" w:leader="none"/>
          <w:tab w:val="decimal" w:pos="3157" w:leader="none"/>
          <w:tab w:val="left" w:pos="351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754" w:leader="none"/>
          <w:tab w:val="decimal" w:pos="2517" w:leader="none"/>
          <w:tab w:val="decimal" w:pos="3157" w:leader="none"/>
          <w:tab w:val="left" w:pos="3514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Zwischen VNr und Verkäufer besteht also eine funktionelle Abhängigkeit. </w:t>
      </w:r>
    </w:p>
    <w:p>
      <w:pPr>
        <w:pStyle w:val="Normal"/>
        <w:tabs>
          <w:tab w:val="clear" w:pos="708"/>
          <w:tab w:val="decimal" w:pos="754" w:leader="none"/>
          <w:tab w:val="decimal" w:pos="2517" w:leader="none"/>
          <w:tab w:val="decimal" w:pos="3157" w:leader="none"/>
          <w:tab w:val="left" w:pos="3514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Lösung:</w:t>
      </w:r>
    </w:p>
    <w:p>
      <w:pPr>
        <w:pStyle w:val="Normal"/>
        <w:tabs>
          <w:tab w:val="clear" w:pos="708"/>
          <w:tab w:val="decimal" w:pos="754" w:leader="none"/>
          <w:tab w:val="decimal" w:pos="2517" w:leader="none"/>
          <w:tab w:val="decimal" w:pos="3157" w:leader="none"/>
          <w:tab w:val="left" w:pos="3514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erkäufe</w:t>
        <w:tab/>
        <w:tab/>
        <w:tab/>
        <w:tab/>
        <w:tab/>
        <w:tab/>
        <w:tab/>
        <w:t>Verkäufer</w:t>
      </w:r>
    </w:p>
    <w:tbl>
      <w:tblPr>
        <w:tblW w:w="815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708"/>
        <w:gridCol w:w="1191"/>
        <w:gridCol w:w="1012"/>
        <w:gridCol w:w="1012"/>
        <w:gridCol w:w="1012"/>
        <w:gridCol w:w="1589"/>
      </w:tblGrid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Nr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Nr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Nr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atum</w:t>
            </w:r>
          </w:p>
        </w:tc>
        <w:tc>
          <w:tcPr>
            <w:tcW w:w="101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Nr</w:t>
            </w:r>
          </w:p>
        </w:tc>
        <w:tc>
          <w:tcPr>
            <w:tcW w:w="15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erkäufer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  <w:tab/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3.4.92</w:t>
            </w:r>
          </w:p>
        </w:tc>
        <w:tc>
          <w:tcPr>
            <w:tcW w:w="101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  <w:tab/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Schmid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2"/>
                <w:szCs w:val="22"/>
              </w:rPr>
              <w:t>7.8.92</w:t>
            </w:r>
          </w:p>
        </w:tc>
        <w:tc>
          <w:tcPr>
            <w:tcW w:w="101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1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2"/>
                <w:szCs w:val="22"/>
              </w:rPr>
              <w:t>Plüss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7.6.92</w:t>
            </w:r>
          </w:p>
        </w:tc>
        <w:tc>
          <w:tcPr>
            <w:tcW w:w="101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Frey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5.7.92</w:t>
            </w:r>
          </w:p>
        </w:tc>
        <w:tc>
          <w:tcPr>
            <w:tcW w:w="101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Schenk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3.11.92</w:t>
            </w:r>
          </w:p>
        </w:tc>
        <w:tc>
          <w:tcPr>
            <w:tcW w:w="101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decimal" w:pos="754" w:leader="none"/>
          <w:tab w:val="decimal" w:pos="2517" w:leader="none"/>
          <w:tab w:val="decimal" w:pos="3157" w:leader="none"/>
          <w:tab w:val="left" w:pos="3514" w:leader="none"/>
        </w:tabs>
        <w:rPr/>
      </w:pPr>
      <w:r>
        <w:rPr>
          <w:b/>
          <w:bCs/>
          <w:sz w:val="24"/>
          <w:szCs w:val="24"/>
        </w:rPr>
        <w:t>Verkäufe</w:t>
      </w:r>
      <w:r>
        <w:rPr>
          <w:sz w:val="24"/>
          <w:szCs w:val="24"/>
        </w:rPr>
        <w:t xml:space="preserve"> hat jetzt zusammengesetzten PK aus</w:t>
      </w:r>
      <w:r>
        <w:rPr>
          <w:sz w:val="24"/>
          <w:szCs w:val="24"/>
          <w:u w:val="single"/>
        </w:rPr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MUE </w:t>
    </w:r>
    <w:r>
      <w:rPr/>
      <w:fldChar w:fldCharType="begin"/>
    </w:r>
    <w:r>
      <w:rPr/>
      <w:instrText xml:space="preserve"> DATE \@"dd.MM.yy" </w:instrText>
    </w:r>
    <w:r>
      <w:rPr/>
      <w:fldChar w:fldCharType="separate"/>
    </w:r>
    <w:r>
      <w:rPr/>
      <w:t>30.07.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rPr/>
    </w:pPr>
    <w:r>
      <w:rPr/>
      <w:t>BG- Datentechnik</w:t>
      <w:tab/>
      <w:t>Leistungskurs Datenbanken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de-D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1T15:45:00Z</dcterms:created>
  <dc:creator>Microsoft Corporation</dc:creator>
  <dc:description/>
  <dc:language>en-US</dc:language>
  <cp:lastModifiedBy>Microsoft Corporation</cp:lastModifiedBy>
  <cp:lastPrinted>2004-10-01T17:49:00Z</cp:lastPrinted>
  <dcterms:modified xsi:type="dcterms:W3CDTF">2006-08-02T16:14:00Z</dcterms:modified>
  <cp:revision>3</cp:revision>
  <dc:subject/>
  <dc:title>In 3 Schritten zur Normalisierung</dc:title>
</cp:coreProperties>
</file>