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SQL Schnelleinstie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MySQL installieren (ab Version 3.x) (nicht für 5.X !!)</w:t>
      </w:r>
    </w:p>
    <w:p>
      <w:pPr>
        <w:pStyle w:val="Normal"/>
        <w:ind w:left="708" w:hanging="0"/>
        <w:rPr/>
      </w:pPr>
      <w:r>
        <w:rPr/>
        <w:t>MySQL wird mit dem Installer in das gewünschte Verzeichnis installi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er starten und stopp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 xml:space="preserve">Im Verzeichnis \mysql\bin das tool </w:t>
      </w:r>
      <w:r>
        <w:rPr>
          <w:b/>
          <w:bCs/>
        </w:rPr>
        <w:t>winmysqladmin.exe</w:t>
      </w:r>
      <w:r>
        <w:rPr/>
        <w:t xml:space="preserve"> starten. Nach kurzer Zeit öffnet sich ein großes </w:t>
      </w:r>
      <w:r>
        <w:rPr>
          <w:b/>
          <w:bCs/>
        </w:rPr>
        <w:t>Statusfenster</w:t>
      </w:r>
      <w:r>
        <w:rPr/>
        <w:t xml:space="preserve">, das sich zu einer </w:t>
      </w:r>
      <w:r>
        <w:rPr>
          <w:b/>
          <w:bCs/>
        </w:rPr>
        <w:t>kleinen grünen Ampel</w:t>
      </w:r>
      <w:r>
        <w:rPr/>
        <w:t xml:space="preserve"> in der Taskleiste verkleinert. Ab NT wird MySQL als Service installiert und automatisch gestarte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Beim ersten Aufruf werden Nutzername und Passwort (&gt;5 Zeichen) abgefragt, die man sich gut merken muss, damit man nachher von außen Zugriff auf den Server ha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ufruf des Statusfensters</w:t>
      </w:r>
      <w:r>
        <w:rPr/>
        <w:t>: Rechte Maus Taste auf Ampel / Show M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Stop des Servers</w:t>
      </w:r>
      <w:r>
        <w:rPr/>
        <w:t>:</w:t>
        <w:tab/>
        <w:t>Rechte Maus Taste auf Ampel: Stop Ser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beit mit dem textbasierten Cli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Zur Arbeit  als User kann notfalls der sehr einfache Textclient von Mysql benutzt werden:</w:t>
      </w:r>
    </w:p>
    <w:p>
      <w:pPr>
        <w:pStyle w:val="Normal"/>
        <w:ind w:left="708" w:hanging="0"/>
        <w:rPr/>
      </w:pPr>
      <w:r>
        <w:rPr/>
        <w:t>z.B. als user root (kein PW erfoderlich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arten Sie  \bin\mysql.exe (auf demselben Rechner)</w:t>
        <w:tab/>
      </w:r>
    </w:p>
    <w:p>
      <w:pPr>
        <w:pStyle w:val="Normal"/>
        <w:ind w:left="708" w:firstLine="708"/>
        <w:rPr/>
      </w:pPr>
      <w:r>
        <w:rPr/>
        <w:t>oder \bin\mysql.exe -u root (PW w. abgefrag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s öffnet sich eine DOS-Box mit dem mysql-Prompt:</w:t>
        <w:tab/>
      </w:r>
      <w:r>
        <w:rPr>
          <w:b/>
          <w:bCs/>
        </w:rPr>
        <w:t>mysql&gt;</w:t>
      </w:r>
    </w:p>
    <w:p>
      <w:pPr>
        <w:pStyle w:val="Normal"/>
        <w:ind w:left="708" w:hanging="0"/>
        <w:rPr/>
      </w:pPr>
      <w:r>
        <w:rPr/>
        <w:t xml:space="preserve">Eingabe von </w:t>
      </w:r>
      <w:r>
        <w:rPr>
          <w:b/>
          <w:bCs/>
        </w:rPr>
        <w:t>help</w:t>
      </w:r>
      <w:r>
        <w:rPr/>
        <w:t xml:space="preserve"> listet alle verfügbaren Kommandos auf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lle Kommandos werden erst nach Anhängen von \g  oder ; ausgeführt</w:t>
      </w:r>
      <w:r>
        <w:rPr/>
        <w:t>. Es können auch mehrere Zeilen auf einmal ausgeführt werden.</w:t>
        <w:tab/>
        <w:t>Der Client wird mit exit beend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ische Kommand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databases\g</w:t>
        <w:tab/>
        <w:t>Zeigt Datenbanken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reate database schule\g</w:t>
        <w:tab/>
        <w:t>legt neue Datenbank schul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e mysql\g</w:t>
        <w:tab/>
        <w:tab/>
        <w:t>wechselt in Datenbank mysq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tables\g</w:t>
        <w:tab/>
        <w:t>zeigt Tabellen in der Datenbank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lect * from user\g</w:t>
        <w:tab/>
        <w:t>zeigt alle Nutzer mit (verschlüsseltem) Passwort und deren Recht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reate table schueler (name varchar(20),vorname varchar(30), strasse varchar (40)....) </w:t>
        <w:tab/>
        <w:tab/>
        <w:t>legt neue Tabelle nach Vorgabe 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pdate user set password=password(‘geheim’) where user=‘root’</w:t>
        <w:tab/>
        <w:t>setzt das Passwort von r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altung mit MySQL-Front</w:t>
      </w:r>
    </w:p>
    <w:p>
      <w:pPr>
        <w:pStyle w:val="Normal"/>
        <w:rPr/>
      </w:pPr>
      <w:r>
        <w:rPr/>
        <w:t xml:space="preserve">MySQL-Front ist eines der vielen Tools zur Verwaltung eines MySQL-Servers über </w:t>
      </w:r>
      <w:r>
        <w:rPr>
          <w:b/>
          <w:bCs/>
        </w:rPr>
        <w:t>Port 3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Installieren Sie mySQL-Front ins Verzeichnis \mysql\b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tarten Sie MySQL-Front und legen eine neue Verbindung mit gültigem Namen und Passwor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tudieren Sie die Möglichkeiten von MySQL-Front insbesondere zur Benutzerverwal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Fragen / Aufgaben</w:t>
      </w:r>
      <w:r>
        <w:rPr/>
        <w:t xml:space="preserve"> (konsultieren Sie notfalls das Manu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 Informationen kann ich dem </w:t>
      </w:r>
      <w:r>
        <w:rPr>
          <w:b/>
          <w:bCs/>
        </w:rPr>
        <w:t>Statusbildschirm</w:t>
      </w:r>
      <w:r>
        <w:rPr/>
        <w:t xml:space="preserve"> entnehmen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gleichen Sie die Verzeichnisse unter \mysql\data. Wie sind die Daten organisiert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as passiert beim Anlegen einer neuen Datenbank / einer neuen Tabelle im Dateisystem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</w:t>
      </w:r>
      <w:r>
        <w:rPr>
          <w:b/>
          <w:bCs/>
        </w:rPr>
        <w:t>Rechtestruktur von MySQ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wichtigsten </w:t>
      </w:r>
      <w:r>
        <w:rPr>
          <w:b/>
          <w:bCs/>
        </w:rPr>
        <w:t>Datenytpen von MySQ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r </w:t>
      </w:r>
      <w:r>
        <w:rPr>
          <w:b/>
          <w:bCs/>
        </w:rPr>
        <w:t>Unterschied</w:t>
      </w:r>
      <w:r>
        <w:rPr/>
        <w:t xml:space="preserve"> besteht beim Zugriff von einem </w:t>
      </w:r>
      <w:r>
        <w:rPr>
          <w:b/>
          <w:bCs/>
        </w:rPr>
        <w:t>anderen Rechner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gen Sie eine neue Datenbank </w:t>
      </w:r>
      <w:r>
        <w:rPr>
          <w:b/>
          <w:bCs/>
        </w:rPr>
        <w:t>schule</w:t>
      </w:r>
      <w:r>
        <w:rPr/>
        <w:t xml:space="preserve"> an und defienieren Sie eine Tabelle schue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ügen Sie mit insert einige Daten ein und geben Sie über SELECT-Abfrgan wied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0.07.26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22:00Z</dcterms:created>
  <dc:creator>Microsoft Corporation</dc:creator>
  <dc:description/>
  <dc:language>en-US</dc:language>
  <cp:lastModifiedBy>Dietrich Müller-Ehrhard</cp:lastModifiedBy>
  <cp:lastPrinted>2006-08-02T17:55:00Z</cp:lastPrinted>
  <dcterms:modified xsi:type="dcterms:W3CDTF">2006-08-02T15:56:00Z</dcterms:modified>
  <cp:revision>6</cp:revision>
  <dc:subject/>
  <dc:title>MYSQL Schnelleinstieg:</dc:title>
</cp:coreProperties>
</file>