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 (Übung an vorgegebenen Tabelle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2</w:t>
        <w:tab/>
        <w:t>Videotheksausleihe (Aufgab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 der folgenden Tabelle sind durch einen „Programmausfall“ die Spalten etwas durcheinanderger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uchen Sie zu ermitteln, was zusammengehö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rennen Sie die Tabelle in mehrere Entitäten (eine Tabelle pro Entitä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geeignete Primärschlüss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rstellen sie das ER-Modell mit den Beziehungstyp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isen Sie nach, dass Ihre Tabellen die 3. Normalform erfül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Wofür könnte das Feld A_G dienen (ist es überhaupt sinnvoll ?)</w:t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23"/>
        <w:gridCol w:w="1429"/>
        <w:gridCol w:w="935"/>
        <w:gridCol w:w="981"/>
        <w:gridCol w:w="849"/>
        <w:gridCol w:w="1100"/>
        <w:gridCol w:w="1100"/>
        <w:gridCol w:w="1100"/>
        <w:gridCol w:w="1195"/>
        <w:gridCol w:w="1027"/>
        <w:gridCol w:w="812"/>
        <w:gridCol w:w="835"/>
        <w:gridCol w:w="697"/>
        <w:gridCol w:w="701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na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m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_Dat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_Dat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_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öttlich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f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3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the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23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under Ber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83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 Woma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m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tor 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7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z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str.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8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r d. Ring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7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ty Harry 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m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 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5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m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erstr.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pp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chkick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5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hausen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zstr.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3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ßer Ha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ch M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iser 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Ff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a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9 3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8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z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ty Woma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3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fung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fweg 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41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ty Harry 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str. 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3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Main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ill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ürstadt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pstr.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 3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5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b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 Affair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ntra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ein 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8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Bensh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e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ltor 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7653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6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9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öll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nge-Bob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i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t 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67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-Dar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c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nheim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str. 2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151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l Erfolg beim Puzzlen !!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02:00Z</dcterms:created>
  <dc:creator>Microsoft Corporation</dc:creator>
  <dc:description/>
  <dc:language>en-US</dc:language>
  <cp:lastModifiedBy>Microsoft Corporation</cp:lastModifiedBy>
  <cp:lastPrinted>2004-10-01T21:13:00Z</cp:lastPrinted>
  <dcterms:modified xsi:type="dcterms:W3CDTF">2006-08-02T16:18:00Z</dcterms:modified>
  <cp:revision>5</cp:revision>
  <dc:subject/>
  <dc:title>In 3 Schritten zur Normalisierung</dc:title>
</cp:coreProperties>
</file>